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40425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12030" cy="187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СМОЛЕНСК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 w:ascii="Arial" w:hAnsi="Arial"/>
          <w:sz w:val="18"/>
          <w:szCs w:val="18"/>
        </w:rPr>
        <w:t>ПУТЕВОДИТЕЛЬ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2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51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АЕВ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ТОВ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НКИН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л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 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Б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Б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ЕПИНЬ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УКА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став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НА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6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ЕРЕРАБОТАН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ЗДАНИЕ</w:t>
      </w:r>
    </w:p>
    <w:p>
      <w:pPr>
        <w:pStyle w:val="Normal"/>
        <w:ind w:firstLine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Cs/>
          <w:sz w:val="22"/>
          <w:szCs w:val="22"/>
        </w:rPr>
        <w:t>(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зда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»</w:t>
      </w:r>
      <w:r>
        <w:rPr>
          <w:sz w:val="22"/>
          <w:szCs w:val="22"/>
        </w:rPr>
        <w:t xml:space="preserve">, 1974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Cs/>
          <w:sz w:val="22"/>
          <w:szCs w:val="22"/>
        </w:rPr>
        <w:t>С</w:t>
      </w:r>
      <w:r>
        <w:rPr>
          <w:rFonts w:cs="Times New Roman"/>
          <w:bCs/>
          <w:sz w:val="22"/>
          <w:szCs w:val="22"/>
        </w:rPr>
        <w:t>моленск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Эт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лов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ног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вори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ердц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ждого совет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еловек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зойдит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еле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холм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эт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ревне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ечн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лод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род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ройдите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е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лица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лощадям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арка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квера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видите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ка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есно переплело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де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ар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ово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седств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сьмисотлетне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церковью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звышаетс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еличествен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временное зда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кзал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Неподалек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ботаю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электростанц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ясокомбинат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заводы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ыпускающ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рож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 торгово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технологическ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борудовани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Ряд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аринной крепост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е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зметнула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вы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елевизион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ашня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днож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емля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крепления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озникше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еке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роходя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злич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портив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стязан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аздник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На мест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ар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еревн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повк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е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еревянны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мишками 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ивы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рязны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лочка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слевоен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д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ырос огром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должающ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оитьс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йо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ногоэтажными домам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тор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иве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лее</w:t>
      </w:r>
      <w:r>
        <w:rPr>
          <w:bCs/>
          <w:sz w:val="22"/>
          <w:szCs w:val="22"/>
        </w:rPr>
        <w:t xml:space="preserve"> 40 </w:t>
      </w:r>
      <w:r>
        <w:rPr>
          <w:rFonts w:cs="Times New Roman"/>
          <w:bCs/>
          <w:sz w:val="22"/>
          <w:szCs w:val="22"/>
        </w:rPr>
        <w:t>тысяч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еловек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лагоустроенны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дания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ебн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ведений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дошкольных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культурн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ытов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реждени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Находящиес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де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упные промышлен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едприят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аю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ан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оч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ибор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 средст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втоматизаци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люминесцент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ламп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борные железобетон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нструкци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обувь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ычислите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шин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ниги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 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ко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ло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с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иль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 просл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и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 поч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 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в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ми захватч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ни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ал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п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ш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п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рав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щ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уже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ч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 кни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Древний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Arial" w:hAnsi="Arial"/>
          <w:b/>
          <w:bCs/>
          <w:sz w:val="40"/>
          <w:szCs w:val="40"/>
        </w:rPr>
        <w:t>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вечно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молодо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ТРАНИЦ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ЛЕТОПИСЕ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я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риви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 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юж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863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коль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пр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ю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ад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нстантиноп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д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неп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ис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8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 1100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8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 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еч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нч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ившие бронз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г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р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ы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ток 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тий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ый 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 пут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га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лы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 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1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41 </w:t>
      </w:r>
      <w:r>
        <w:rPr>
          <w:rFonts w:cs="Times New Roman"/>
          <w:sz w:val="22"/>
          <w:szCs w:val="22"/>
        </w:rPr>
        <w:t>году 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иде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дев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ть даль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ж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га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жи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тландом </w:t>
      </w:r>
      <w:r>
        <w:rPr>
          <w:sz w:val="22"/>
          <w:szCs w:val="22"/>
        </w:rPr>
        <w:t xml:space="preserve">122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й правд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с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ЛЮЧ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ГОРОД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од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роб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об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аб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неш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х 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то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г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а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4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п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г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лись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333 </w:t>
      </w:r>
      <w:r>
        <w:rPr>
          <w:rFonts w:cs="Times New Roman"/>
          <w:sz w:val="22"/>
          <w:szCs w:val="22"/>
        </w:rPr>
        <w:t>году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3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де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х 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ника Ю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сла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395 </w:t>
      </w:r>
      <w:r>
        <w:rPr>
          <w:rFonts w:cs="Times New Roman"/>
          <w:sz w:val="22"/>
          <w:szCs w:val="22"/>
        </w:rPr>
        <w:t>году обм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с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 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ов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меся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 захв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месл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 Ли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юнваль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я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ерое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44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е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яс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ельни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ятия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пом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л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из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оз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 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зобно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  <w:lang w:val="en-US"/>
        </w:rPr>
        <w:drawing>
          <wp:inline distT="0" distB="0" distL="0" distR="0">
            <wp:extent cx="348615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ен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аш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алтарна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Белуха</w:t>
      </w:r>
      <w:r>
        <w:rPr>
          <w:i/>
          <w:iCs/>
          <w:sz w:val="22"/>
          <w:szCs w:val="22"/>
        </w:rPr>
        <w:t xml:space="preserve">), </w:t>
      </w:r>
      <w:r>
        <w:rPr>
          <w:rFonts w:cs="Times New Roman"/>
          <w:i/>
          <w:iCs/>
          <w:sz w:val="22"/>
          <w:szCs w:val="22"/>
        </w:rPr>
        <w:t>Авраамиев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ре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9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0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 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ве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 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]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ма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ир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(161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19) </w:t>
      </w:r>
      <w:r>
        <w:rPr>
          <w:rFonts w:cs="Times New Roman"/>
          <w:sz w:val="22"/>
          <w:szCs w:val="22"/>
        </w:rPr>
        <w:t>воз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(163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4) </w:t>
      </w:r>
      <w:r>
        <w:rPr>
          <w:rFonts w:cs="Times New Roman"/>
          <w:sz w:val="22"/>
          <w:szCs w:val="22"/>
        </w:rPr>
        <w:t>в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 мо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пов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д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160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или 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ы 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 восстано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ч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риловская слоб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пав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у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м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а шве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у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ол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б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ан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в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р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ате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а отодви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2 </w:t>
      </w:r>
      <w:r>
        <w:rPr>
          <w:rFonts w:cs="Times New Roman"/>
          <w:sz w:val="22"/>
          <w:szCs w:val="22"/>
        </w:rPr>
        <w:t>году 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сего </w:t>
      </w:r>
      <w:r>
        <w:rPr>
          <w:sz w:val="22"/>
          <w:szCs w:val="22"/>
        </w:rPr>
        <w:t xml:space="preserve">11 578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ст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щ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675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22 </w:t>
      </w:r>
      <w:r>
        <w:rPr>
          <w:rFonts w:cs="Times New Roman"/>
          <w:sz w:val="22"/>
          <w:szCs w:val="22"/>
        </w:rPr>
        <w:t>куз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владель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щ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месл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63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 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 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  <w:lang w:val="en-US"/>
        </w:rPr>
        <w:drawing>
          <wp:inline distT="0" distB="0" distL="0" distR="0">
            <wp:extent cx="2971800" cy="431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ероям Отече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йны</w:t>
      </w:r>
      <w:r>
        <w:rPr>
          <w:i/>
          <w:iCs/>
          <w:sz w:val="22"/>
          <w:szCs w:val="22"/>
        </w:rPr>
        <w:t xml:space="preserve"> 1812 </w:t>
      </w:r>
      <w:r>
        <w:rPr>
          <w:rFonts w:cs="Times New Roman"/>
          <w:i/>
          <w:iCs/>
          <w:sz w:val="22"/>
          <w:szCs w:val="22"/>
        </w:rPr>
        <w:t>г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 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16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и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году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ую гимн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).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р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национальная 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и ус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арио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пл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 с</w:t>
      </w:r>
      <w:r>
        <w:rPr>
          <w:sz w:val="22"/>
          <w:szCs w:val="22"/>
        </w:rPr>
        <w:t xml:space="preserve"> 533 </w:t>
      </w:r>
      <w:r>
        <w:rPr>
          <w:rFonts w:cs="Times New Roman"/>
          <w:sz w:val="22"/>
          <w:szCs w:val="22"/>
        </w:rPr>
        <w:t>оруд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42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ы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лись 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и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ж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б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я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МОЛЕНС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XIX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ЕК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рг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857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 из</w:t>
      </w:r>
      <w:r>
        <w:rPr>
          <w:sz w:val="22"/>
          <w:szCs w:val="22"/>
        </w:rPr>
        <w:t xml:space="preserve"> 49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 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е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 салотоп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ло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ре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гоявлен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езнодорожное 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ч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 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фор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1-</w:t>
      </w:r>
      <w:r>
        <w:rPr>
          <w:rFonts w:cs="Times New Roman"/>
          <w:sz w:val="22"/>
          <w:szCs w:val="22"/>
        </w:rPr>
        <w:t>м 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1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л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фабри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ая гимназ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 заве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небольших 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неп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к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мбул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е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твор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 ч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34 </w:t>
      </w:r>
      <w:r>
        <w:rPr>
          <w:rFonts w:cs="Times New Roman"/>
          <w:sz w:val="22"/>
          <w:szCs w:val="22"/>
        </w:rPr>
        <w:t>офи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а и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вольнопрактикую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оо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дневной переписи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55 </w:t>
      </w:r>
      <w:r>
        <w:rPr>
          <w:rFonts w:cs="Times New Roman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неграмот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 за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чу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все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че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мон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емон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т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ьню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з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х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пек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Вилия»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РЕ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РЕВОЛЮЦИЯХ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 маркс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ть забас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ро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в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Весной </w:t>
      </w:r>
      <w:r>
        <w:rPr>
          <w:sz w:val="22"/>
          <w:szCs w:val="22"/>
        </w:rPr>
        <w:t xml:space="preserve">1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го сора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б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ого 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ьные 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 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Европейская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Лени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бров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тв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у 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граф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тр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знес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я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ым комит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м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 xml:space="preserve">января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 РСДРП</w:t>
      </w:r>
      <w:r>
        <w:rPr>
          <w:sz w:val="22"/>
          <w:szCs w:val="22"/>
        </w:rPr>
        <w:t xml:space="preserve">. 17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ч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 депута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12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рик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уш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гар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ып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л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роки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ле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и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ьян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 ур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звестно </w:t>
      </w:r>
      <w:r>
        <w:rPr>
          <w:sz w:val="22"/>
          <w:szCs w:val="22"/>
        </w:rPr>
        <w:t xml:space="preserve">28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 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. 8 </w:t>
      </w:r>
      <w:r>
        <w:rPr>
          <w:rFonts w:cs="Times New Roman"/>
          <w:sz w:val="22"/>
          <w:szCs w:val="22"/>
        </w:rPr>
        <w:t>марта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зи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пагандистскую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ер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зу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 xml:space="preserve">мая </w:t>
      </w:r>
      <w:r>
        <w:rPr>
          <w:sz w:val="22"/>
          <w:szCs w:val="22"/>
        </w:rPr>
        <w:t xml:space="preserve">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ля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ою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ьян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конфере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бр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ьян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всян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па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е корни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ратча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езнодор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ли</w:t>
      </w:r>
      <w:r>
        <w:rPr>
          <w:sz w:val="22"/>
          <w:szCs w:val="22"/>
        </w:rPr>
        <w:t xml:space="preserve"> 36 </w:t>
      </w:r>
      <w:r>
        <w:rPr>
          <w:rFonts w:cs="Times New Roman"/>
          <w:sz w:val="22"/>
          <w:szCs w:val="22"/>
        </w:rPr>
        <w:t>вагонов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у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ват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ников</w:t>
      </w:r>
      <w:r>
        <w:rPr>
          <w:sz w:val="22"/>
          <w:szCs w:val="22"/>
        </w:rPr>
        <w:t xml:space="preserve">. 29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и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во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и метал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ча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й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оград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с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8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а в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13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онтрреволюционеры об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ужда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 Сов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13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у 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 у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. 1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 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ОЦИАЛИСТИЧЕСК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ЕОБРАЗОВА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ясо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вова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 катуш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нтер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 принад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гард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г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н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ереоборуд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ил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ста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еханизир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со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издел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стройкой пред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го поши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у составила</w:t>
      </w:r>
      <w:r>
        <w:rPr>
          <w:sz w:val="22"/>
          <w:szCs w:val="22"/>
        </w:rPr>
        <w:t xml:space="preserve"> 137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ах</w:t>
      </w:r>
      <w:r>
        <w:rPr>
          <w:sz w:val="22"/>
          <w:szCs w:val="22"/>
        </w:rPr>
        <w:t xml:space="preserve"> 1926/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руп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ба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9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6,3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11 381 </w:t>
      </w:r>
      <w:r>
        <w:rPr>
          <w:rFonts w:cs="Times New Roman"/>
          <w:sz w:val="22"/>
          <w:szCs w:val="22"/>
        </w:rPr>
        <w:t>тыся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4,5 </w:t>
      </w:r>
      <w:r>
        <w:rPr>
          <w:rFonts w:cs="Times New Roman"/>
          <w:sz w:val="22"/>
          <w:szCs w:val="22"/>
        </w:rPr>
        <w:t>тысячи 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о</w:t>
      </w:r>
      <w:r>
        <w:rPr>
          <w:sz w:val="22"/>
          <w:szCs w:val="22"/>
        </w:rPr>
        <w:t xml:space="preserve"> 63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ар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коопер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ануне 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6400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648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 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drawing>
          <wp:inline distT="0" distB="0" distL="0" distR="0">
            <wp:extent cx="3495675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н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хов Смол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ьнокомбина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вид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37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обучалось</w:t>
      </w:r>
      <w:r>
        <w:rPr>
          <w:sz w:val="22"/>
          <w:szCs w:val="22"/>
        </w:rPr>
        <w:t xml:space="preserve"> 24 270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 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матолог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ьскохозяйств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лось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к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к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ю 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, 19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709 </w:t>
      </w:r>
      <w:r>
        <w:rPr>
          <w:rFonts w:cs="Times New Roman"/>
          <w:sz w:val="22"/>
          <w:szCs w:val="22"/>
        </w:rPr>
        <w:t>тыся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оде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ось</w:t>
      </w:r>
      <w:r>
        <w:rPr>
          <w:sz w:val="22"/>
          <w:szCs w:val="22"/>
        </w:rPr>
        <w:t xml:space="preserve"> 156,9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щ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ть 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6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8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мног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ОД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ЕЛИ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ТЕЧЕСТВЕНН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ОЙН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ли 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9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ли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ардиров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о 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тысячи коммунист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шед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рос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нсион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и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эродр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ле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сад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шед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пыси</w:t>
      </w:r>
      <w:r>
        <w:rPr>
          <w:sz w:val="22"/>
          <w:szCs w:val="22"/>
        </w:rPr>
        <w:t xml:space="preserve">. 13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г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 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 б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ения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к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6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5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ы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р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</w:t>
      </w:r>
      <w:r>
        <w:rPr>
          <w:sz w:val="22"/>
          <w:szCs w:val="22"/>
        </w:rPr>
        <w:t xml:space="preserve">  —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средоточивались </w:t>
      </w:r>
      <w:r>
        <w:rPr>
          <w:sz w:val="22"/>
          <w:szCs w:val="22"/>
        </w:rPr>
        <w:t>12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58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19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мандующий 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с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гарни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 подошла</w:t>
      </w:r>
      <w:r>
        <w:rPr>
          <w:sz w:val="22"/>
          <w:szCs w:val="22"/>
        </w:rPr>
        <w:t xml:space="preserve"> 129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д 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ня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анная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к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ыт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 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аль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н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р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12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58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а</w:t>
      </w:r>
      <w:r>
        <w:rPr>
          <w:sz w:val="22"/>
          <w:szCs w:val="22"/>
        </w:rPr>
        <w:t xml:space="preserve"> 13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ищ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епри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е</w:t>
      </w:r>
      <w:r>
        <w:rPr>
          <w:sz w:val="22"/>
          <w:szCs w:val="22"/>
        </w:rPr>
        <w:t xml:space="preserve">. 29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вь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ч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тяну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ебя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отбор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ла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жесто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 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аб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 команд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т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жд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ктивные мином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оккуп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12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вопроли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ст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 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 коммун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ных</w:t>
      </w:r>
      <w:r>
        <w:rPr>
          <w:sz w:val="22"/>
          <w:szCs w:val="22"/>
        </w:rPr>
        <w:t xml:space="preserve">, 32 </w:t>
      </w:r>
      <w:r>
        <w:rPr>
          <w:rFonts w:cs="Times New Roman"/>
          <w:sz w:val="22"/>
          <w:szCs w:val="22"/>
        </w:rPr>
        <w:t>райо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подп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к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й 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подп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ольщики 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к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ер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ывательные с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ли 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 шта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гра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ми орд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инадца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лец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ы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ифашисту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енк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  <w:lang w:val="en-US"/>
        </w:rPr>
      </w:pPr>
      <w:r>
        <w:rPr>
          <w:rFonts w:cs="Times New Roman" w:ascii="Arial" w:hAnsi="Arial"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ИЗ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РУИН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ЕПЛ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ничтожили </w:t>
      </w:r>
      <w:r>
        <w:rPr>
          <w:sz w:val="22"/>
          <w:szCs w:val="22"/>
        </w:rPr>
        <w:t xml:space="preserve">93 </w:t>
      </w:r>
      <w:r>
        <w:rPr>
          <w:rFonts w:cs="Times New Roman"/>
          <w:sz w:val="22"/>
          <w:szCs w:val="22"/>
        </w:rPr>
        <w:t>проц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админист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, 26 </w:t>
      </w:r>
      <w:r>
        <w:rPr>
          <w:rFonts w:cs="Times New Roman"/>
          <w:sz w:val="22"/>
          <w:szCs w:val="22"/>
        </w:rPr>
        <w:t>боль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улаторий</w:t>
      </w:r>
      <w:r>
        <w:rPr>
          <w:sz w:val="22"/>
          <w:szCs w:val="22"/>
        </w:rPr>
        <w:t xml:space="preserve">, 33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54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120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та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 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ж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и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верг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ю 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гра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т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ых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станов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29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 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очере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обрабо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за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тан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 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е сре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е 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 чул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незд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 предприя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drawing>
          <wp:inline distT="0" distB="0" distL="0" distR="0">
            <wp:extent cx="3400425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ов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був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 xml:space="preserve">фабрики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пов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котажная фаб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иодет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ламп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иль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змерител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агрега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габар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исл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лебоза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ко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ЭЦ</w:t>
      </w:r>
      <w:r>
        <w:rPr>
          <w:sz w:val="22"/>
          <w:szCs w:val="22"/>
        </w:rPr>
        <w:t xml:space="preserve">-2, </w:t>
      </w:r>
      <w:r>
        <w:rPr>
          <w:rFonts w:cs="Times New Roman"/>
          <w:sz w:val="22"/>
          <w:szCs w:val="22"/>
        </w:rPr>
        <w:t>расши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строите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индуст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8137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вод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логабаритных вычислите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ши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ьный 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ыло </w:t>
      </w:r>
      <w:r>
        <w:rPr>
          <w:sz w:val="22"/>
          <w:szCs w:val="22"/>
        </w:rPr>
        <w:t xml:space="preserve">68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м более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40 </w:t>
      </w:r>
      <w:r>
        <w:rPr>
          <w:rFonts w:cs="Times New Roman"/>
          <w:sz w:val="22"/>
          <w:szCs w:val="22"/>
        </w:rPr>
        <w:t>тысяч 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об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ви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жане получили</w:t>
      </w:r>
      <w:r>
        <w:rPr>
          <w:sz w:val="22"/>
          <w:szCs w:val="22"/>
        </w:rPr>
        <w:t xml:space="preserve"> 36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ой пятиле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ускоре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ксплуатацию</w:t>
      </w:r>
      <w:r>
        <w:rPr>
          <w:sz w:val="22"/>
          <w:szCs w:val="22"/>
        </w:rPr>
        <w:t xml:space="preserve"> 30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33,8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офлот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воч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ун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62325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евятиэтаж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дома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иц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тябрь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волюци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снаб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оч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6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 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тов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к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 «Норман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рабур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ы 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рансп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к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ААФ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81375" cy="232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ов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остроите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бинат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пов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 микро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этажных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мянц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л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ьян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лен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тех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 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троительного 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 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экранный 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о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у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 трамва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ел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20. </w:t>
      </w:r>
      <w:r>
        <w:rPr>
          <w:rFonts w:cs="Times New Roman"/>
          <w:sz w:val="22"/>
          <w:szCs w:val="22"/>
        </w:rPr>
        <w:t>Автобу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ется свыше</w:t>
      </w:r>
      <w:r>
        <w:rPr>
          <w:sz w:val="22"/>
          <w:szCs w:val="22"/>
        </w:rPr>
        <w:t xml:space="preserve"> 90 </w:t>
      </w:r>
      <w:r>
        <w:rPr>
          <w:rFonts w:cs="Times New Roman"/>
          <w:sz w:val="22"/>
          <w:szCs w:val="22"/>
        </w:rPr>
        <w:t>автоб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го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 авиали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 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трико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й бассе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ы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цев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</w:t>
      </w:r>
      <w:r>
        <w:rPr>
          <w:sz w:val="22"/>
          <w:szCs w:val="22"/>
        </w:rPr>
        <w:t xml:space="preserve">, 52 </w:t>
      </w:r>
      <w:r>
        <w:rPr>
          <w:rFonts w:cs="Times New Roman"/>
          <w:sz w:val="22"/>
          <w:szCs w:val="22"/>
        </w:rPr>
        <w:t>мас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м 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к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арк 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 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овень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войн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ор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СО «Спарта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 ю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ел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фо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62325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лощад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ирнов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нтральных площад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юнош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й шк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н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, 67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ачено</w:t>
      </w:r>
      <w:r>
        <w:rPr>
          <w:sz w:val="22"/>
          <w:szCs w:val="22"/>
        </w:rPr>
        <w:t xml:space="preserve"> 6,9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о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обще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13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, 10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ер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2/73 </w:t>
      </w:r>
      <w:r>
        <w:rPr>
          <w:rFonts w:cs="Times New Roman"/>
          <w:sz w:val="22"/>
          <w:szCs w:val="22"/>
        </w:rPr>
        <w:t>уч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ов заним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8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техучилищ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 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ма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д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х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ст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63 </w:t>
      </w:r>
      <w:r>
        <w:rPr>
          <w:rFonts w:cs="Times New Roman"/>
          <w:sz w:val="22"/>
          <w:szCs w:val="22"/>
        </w:rPr>
        <w:t>медиц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исле </w:t>
      </w: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>боль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анс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100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Их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имен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—</w:t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в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истори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нашего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город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о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ятельность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а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бушк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ъ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 xml:space="preserve">. 13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Европейск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и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бушк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ил програм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лось 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ыскании над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у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 поступ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ы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е 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уб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тц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 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бров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тв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Бабушки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б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щиком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сков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ч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далеко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варт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б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пиратив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горя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да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б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/8)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М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Калини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 ВЦ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 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л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структ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сеан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ю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цево</w:t>
      </w:r>
      <w:r>
        <w:rPr>
          <w:sz w:val="22"/>
          <w:szCs w:val="22"/>
        </w:rPr>
        <w:t xml:space="preserve">. 9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совпроф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л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ами агит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структ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 дн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 орган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пленбе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енце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Г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К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Орджоникидз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 Константи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лету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ж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 Ми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к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ым у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ой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л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ответ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военсовета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Ковтюх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пи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тю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0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 произ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тю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 Зна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я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пек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стителя 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тю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манц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 Епи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тю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ой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П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Серед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/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спол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 зем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нут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ы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е 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сы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 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 кружк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м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нуть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 доск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сполк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. 3. </w:t>
      </w:r>
      <w:r>
        <w:rPr>
          <w:rFonts w:cs="Times New Roman"/>
          <w:bCs/>
          <w:sz w:val="22"/>
          <w:szCs w:val="22"/>
        </w:rPr>
        <w:t>Соболе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88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крета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 </w:t>
      </w:r>
      <w:r>
        <w:rPr>
          <w:sz w:val="22"/>
          <w:szCs w:val="22"/>
        </w:rPr>
        <w:t xml:space="preserve">191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 боль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х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ской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 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 фашис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 рабоч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 универс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б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ого 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 Б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ни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 освобо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ед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ем председ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 б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ич 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к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 обл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КП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 поки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7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рол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гра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р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щ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с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граф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ть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 кла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ст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рм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ну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 вклю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 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исполко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 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ож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 пом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зывч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ого рабо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 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а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с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 ак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ц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е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у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 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 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у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 типограф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хаче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 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хач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по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 Никола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 фрон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хач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хач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№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хач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установлены </w:t>
      </w:r>
      <w:r>
        <w:rPr>
          <w:rFonts w:cs="Times New Roman"/>
          <w:bCs/>
          <w:sz w:val="22"/>
          <w:szCs w:val="22"/>
        </w:rPr>
        <w:t>мемориа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и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П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Чапли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пл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 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не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К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 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п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К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частник </w:t>
      </w:r>
      <w:r>
        <w:rPr>
          <w:bCs/>
          <w:sz w:val="22"/>
          <w:szCs w:val="22"/>
          <w:lang w:val="en-US"/>
        </w:rPr>
        <w:t>XIII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пл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Ю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Гагари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ш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Гжатс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 ремес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ере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том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 дип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 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клу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АА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у 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нбург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6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у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тч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смонав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л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 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Ф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Конь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здн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1100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ж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59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 радение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б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ки 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я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е</w:t>
      </w:r>
      <w:r>
        <w:rPr>
          <w:sz w:val="22"/>
          <w:szCs w:val="22"/>
        </w:rPr>
        <w:t xml:space="preserve"> 1596 </w:t>
      </w:r>
      <w:r>
        <w:rPr>
          <w:rFonts w:cs="Times New Roman"/>
          <w:sz w:val="22"/>
          <w:szCs w:val="22"/>
        </w:rPr>
        <w:t>года подгото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очно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лаши 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где 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д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глаголенн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конца</w:t>
      </w:r>
      <w:r>
        <w:rPr>
          <w:sz w:val="22"/>
          <w:szCs w:val="22"/>
        </w:rPr>
        <w:t xml:space="preserve"> 160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е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онер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Суворо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 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76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зда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. 869-</w:t>
      </w:r>
      <w:r>
        <w:rPr>
          <w:rFonts w:cs="Times New Roman"/>
          <w:sz w:val="22"/>
          <w:szCs w:val="22"/>
        </w:rPr>
        <w:t>вер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бездорож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 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зд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иму </w:t>
      </w:r>
      <w:r>
        <w:rPr>
          <w:sz w:val="22"/>
          <w:szCs w:val="22"/>
        </w:rPr>
        <w:t xml:space="preserve">1768/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7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Нумме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 земля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8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 реч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 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ыш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че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ат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дя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ако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ха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крепостн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14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83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Людмил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у</w:t>
      </w:r>
      <w:r>
        <w:rPr>
          <w:sz w:val="22"/>
          <w:szCs w:val="22"/>
        </w:rPr>
        <w:t xml:space="preserve"> 1847/4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сест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дм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ак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родств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ло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и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едн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и 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оста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ел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их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во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м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н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м 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исанно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е 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римит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ече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раж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я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Докучае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ель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84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юк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ч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н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сн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ж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сп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 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ос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и поч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нер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з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 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з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ублик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чаев раз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ми исследов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но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ю плодоро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7)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ча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 Вязе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те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й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ча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а 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8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мборов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н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радно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о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8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67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су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до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утом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ала н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ш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ш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ую Смоленщ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ил 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м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ых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 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, 20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ко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Пржевальск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,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име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жно хра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ц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утеше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 Кузьм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8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е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экспед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т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о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оопределя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 служб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ьм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следования 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б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е 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лог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тан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ьм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ограф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нограф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ычуан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мате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гу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 т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гу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тайск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иб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н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инул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инул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е архе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ьм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9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 учен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вочк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констру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 С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ч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реб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 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Лавочкин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т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ад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х 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ос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 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ч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 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ыр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воч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Репи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тель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 в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целе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ч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езд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 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дви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ш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 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 «Шве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л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воспита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Горьки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й Макс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 вр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ба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ык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о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губерни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ник»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твор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т 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ш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лет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уп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сту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дармер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з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вш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андармы бо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 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ек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ес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л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тар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ергил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итател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к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 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Европейская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по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а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ий 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арте </w:t>
      </w:r>
      <w:r>
        <w:rPr>
          <w:sz w:val="22"/>
          <w:szCs w:val="22"/>
        </w:rPr>
        <w:t xml:space="preserve">19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олн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обыча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ючени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стихотво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е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и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й а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р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еский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а 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ли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л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ковичи Рослав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 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) </w:t>
      </w:r>
      <w:r>
        <w:rPr>
          <w:rFonts w:cs="Times New Roman"/>
          <w:sz w:val="22"/>
          <w:szCs w:val="22"/>
        </w:rPr>
        <w:t>открыт 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пол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лова 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уэл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елове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мфиб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х корабл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дав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в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ЭЦ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ючен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нт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ыж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т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план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чув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план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ол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у предисло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 расск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иги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план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м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ст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п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 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Т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Твардовски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фо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ард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фо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ье тепер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н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ой 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трудни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ез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спонд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фо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рав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 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ех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ит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известных 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к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а д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 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Исаковски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ко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48050" cy="437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шко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№</w:t>
      </w:r>
      <w:r>
        <w:rPr>
          <w:i/>
          <w:iCs/>
          <w:sz w:val="22"/>
          <w:szCs w:val="22"/>
        </w:rPr>
        <w:t>21</w:t>
      </w:r>
      <w:r>
        <w:rPr>
          <w:rFonts w:cs="Times New Roman"/>
          <w:i/>
          <w:iCs/>
          <w:sz w:val="22"/>
          <w:szCs w:val="22"/>
        </w:rPr>
        <w:t>име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ыленкова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дн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Гл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ковского «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м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еских произ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я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шев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тюш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дин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вожань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м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уман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фронтов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 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а 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Рыленко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л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ий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ни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днократно из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Х</w:t>
      </w:r>
      <w:r>
        <w:rPr>
          <w:rFonts w:cs="Times New Roman"/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л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ездами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а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ши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ун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одо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 студен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ичн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каб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с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х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нограф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ово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р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тч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смонавт 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Смоленск сегодня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АЧИНАЕ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НАКОМ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РОДОМ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</w:rPr>
        <w:t>Площад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продол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 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ряд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останавл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з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 Кар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 Смолен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ян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Ленину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 при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ст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ут поче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респонд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 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есс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б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е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 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х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велич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2924175" cy="414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Ленину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установл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ощад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ени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ко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околь облиц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3,8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8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ф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комит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бласт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фсоюз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труд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Ц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 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400425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рхитектур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осстановл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конструирова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ли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ечественной войн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фсою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е 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 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 дос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20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1000 </w:t>
      </w:r>
      <w:r>
        <w:rPr>
          <w:rFonts w:cs="Times New Roman"/>
          <w:sz w:val="22"/>
          <w:szCs w:val="22"/>
        </w:rPr>
        <w:t>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, 79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, 250 </w:t>
      </w:r>
      <w:r>
        <w:rPr>
          <w:rFonts w:cs="Times New Roman"/>
          <w:sz w:val="22"/>
          <w:szCs w:val="22"/>
        </w:rPr>
        <w:t>киноустано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Д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художествен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модеятельност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ультур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фсоюз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 университ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рк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сам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узык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бласт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фсоюз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иблиотек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емпля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реднем </w:t>
      </w:r>
      <w:r>
        <w:rPr>
          <w:sz w:val="22"/>
          <w:szCs w:val="22"/>
        </w:rPr>
        <w:t xml:space="preserve">1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ститут Смоленскгражданпроект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4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 Смоленскгражданпроек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 план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й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моб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вод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евод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п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ат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е 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иче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граждан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 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ременни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ечать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Times New Roman" w:ascii="Arial" w:hAnsi="Arial"/>
          <w:b/>
          <w:bCs/>
          <w:sz w:val="22"/>
          <w:szCs w:val="22"/>
        </w:rPr>
        <w:t>радио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Times New Roman" w:ascii="Arial" w:hAnsi="Arial"/>
          <w:b/>
          <w:bCs/>
          <w:sz w:val="22"/>
          <w:szCs w:val="22"/>
        </w:rPr>
        <w:t>телевиде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к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ве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падная комму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лектив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 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би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 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 </w:t>
      </w:r>
      <w:r>
        <w:rPr>
          <w:sz w:val="22"/>
          <w:szCs w:val="22"/>
        </w:rPr>
        <w:t>50-</w:t>
      </w:r>
      <w:r>
        <w:rPr>
          <w:rFonts w:cs="Times New Roman"/>
          <w:sz w:val="22"/>
          <w:szCs w:val="22"/>
        </w:rPr>
        <w:t>ле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Сме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ангар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зм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евис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ня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ев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ю 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би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бласт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митет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елевидению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диовещанию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вещан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пере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програм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20 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40 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15 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. 40 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ую суб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слуш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спо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льскохозяй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да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 фаб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рикой «Пятил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расс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 претв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едначертаний </w:t>
      </w: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й 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он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ю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вожат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е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меся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журналы «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есни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доровь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ыкальный «Вечер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рганизация общест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Знание»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РСФС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ние» 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7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 нас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29 </w:t>
      </w:r>
      <w:r>
        <w:rPr>
          <w:rFonts w:cs="Times New Roman"/>
          <w:sz w:val="22"/>
          <w:szCs w:val="22"/>
        </w:rPr>
        <w:t>професс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202 </w:t>
      </w:r>
      <w:r>
        <w:rPr>
          <w:rFonts w:cs="Times New Roman"/>
          <w:sz w:val="22"/>
          <w:szCs w:val="22"/>
        </w:rPr>
        <w:t>доц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7338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кумов</w:t>
      </w:r>
      <w:r>
        <w:rPr>
          <w:sz w:val="22"/>
          <w:szCs w:val="22"/>
        </w:rPr>
        <w:t xml:space="preserve">, 1207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, 1470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р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350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браз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др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б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орет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ульт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к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с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пу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ние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ществ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ю 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2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цент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реж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 работает</w:t>
      </w:r>
      <w:r>
        <w:rPr>
          <w:sz w:val="22"/>
          <w:szCs w:val="22"/>
        </w:rPr>
        <w:t xml:space="preserve"> 76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лек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лек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тод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х 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ни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тделение Всероссий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бщест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храны памятник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стори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ультур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4.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х</w:t>
      </w:r>
      <w:r>
        <w:rPr>
          <w:sz w:val="22"/>
          <w:szCs w:val="22"/>
        </w:rPr>
        <w:t xml:space="preserve"> 111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 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м ох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аганд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и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 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 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ю 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и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евод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кл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ктив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агандируют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тделе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сероссий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бщест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хран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ирод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ой</w:t>
      </w:r>
      <w:r>
        <w:rPr>
          <w:sz w:val="22"/>
          <w:szCs w:val="22"/>
        </w:rPr>
        <w:t xml:space="preserve">. 20 </w:t>
      </w:r>
      <w:r>
        <w:rPr>
          <w:rFonts w:cs="Times New Roman"/>
          <w:sz w:val="22"/>
          <w:szCs w:val="22"/>
        </w:rPr>
        <w:t>сель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 перв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ют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тысяч 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ываются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ав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е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й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 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сс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ясн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тивис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к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к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ю 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 универс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л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рузья природ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к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 реш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хо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хоз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сударствен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архи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молен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бласт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4016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уль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т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ч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астовках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ра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тысяч 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ю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аганд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иц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вяз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)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у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ам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го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стиницы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Гостиниц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Смоленск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линки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й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ипа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н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у 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т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юстр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ых колон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атривает 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ю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фортаб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комн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че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 xml:space="preserve">сентября </w:t>
      </w:r>
      <w:r>
        <w:rPr>
          <w:sz w:val="22"/>
          <w:szCs w:val="22"/>
        </w:rPr>
        <w:t xml:space="preserve">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33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ру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ест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 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десь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Гостиниц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Россия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в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 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фтами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 цок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г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ми 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57575" cy="225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сти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Смоленск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комфортаб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комн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икмахер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о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печа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ени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Железнодорож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окза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южную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ску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верную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енн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зенц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по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305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елезнодорожный вокза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сс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ранз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нф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з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н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полуколон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юстр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лик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в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и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х</w:t>
      </w:r>
      <w:r>
        <w:rPr>
          <w:sz w:val="22"/>
          <w:szCs w:val="22"/>
        </w:rPr>
        <w:t xml:space="preserve"> 129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ро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УЧЕБНЫ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ЗАВЕДЕНИ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сударствен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едагогиче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ститут име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арл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аркс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Пржеваль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арх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чески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ом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 та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ался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воен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а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, 3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запи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>...</w:t>
      </w:r>
      <w:r>
        <w:rPr>
          <w:rFonts w:cs="Times New Roman"/>
          <w:i/>
          <w:iCs/>
          <w:sz w:val="22"/>
          <w:szCs w:val="22"/>
        </w:rPr>
        <w:t>можн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го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уг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ях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сн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 вопро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ственнору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военсо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мзд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аш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лаг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к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дить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ении взыск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ко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ре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и 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0425" cy="2600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удито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ов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чеб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рпуса пединститу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илолог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з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темат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аф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циона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100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д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 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м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етыр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ар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вер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ен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сударствен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едицин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ститут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й 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и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е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филактически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факульт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7185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ов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ежит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динститута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иц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ир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ми захват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то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д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 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и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матол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иатриче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катег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700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у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меет </w:t>
      </w:r>
      <w:r>
        <w:rPr>
          <w:sz w:val="22"/>
          <w:szCs w:val="22"/>
        </w:rPr>
        <w:t xml:space="preserve">42 </w:t>
      </w:r>
      <w:r>
        <w:rPr>
          <w:rFonts w:cs="Times New Roman"/>
          <w:sz w:val="22"/>
          <w:szCs w:val="22"/>
        </w:rPr>
        <w:t>кафед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 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ц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т акти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е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ая 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ф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700 </w:t>
      </w:r>
      <w:r>
        <w:rPr>
          <w:rFonts w:cs="Times New Roman"/>
          <w:sz w:val="22"/>
          <w:szCs w:val="22"/>
        </w:rPr>
        <w:t>мес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6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ана 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ка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кто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45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молен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филиал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осковского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рде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Лени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энергетиче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ститу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го в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 энерг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лектр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лектромеха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выпуск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 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втома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механическо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не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2500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пода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цип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 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Э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ин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год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сударствен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ститу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физиче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ультур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нев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х спор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удитор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выпуск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п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рдс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е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ты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п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бок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ух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фе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. 34 </w:t>
      </w:r>
      <w:r>
        <w:rPr>
          <w:rFonts w:cs="Times New Roman"/>
          <w:sz w:val="22"/>
          <w:szCs w:val="22"/>
        </w:rPr>
        <w:t>преподав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 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, 20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 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5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я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молен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филиал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сесоюз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заочного финансов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экономиче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ститу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ФЭ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7). </w:t>
      </w:r>
      <w:r>
        <w:rPr>
          <w:rFonts w:cs="Times New Roman"/>
          <w:sz w:val="22"/>
          <w:szCs w:val="22"/>
        </w:rPr>
        <w:t>Он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КП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е 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ЗФЭ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ФЭ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дит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атист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ономики 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эконом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1200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алинингра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41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оветск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партий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школ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обучается </w:t>
      </w:r>
      <w:r>
        <w:rPr>
          <w:sz w:val="22"/>
          <w:szCs w:val="22"/>
        </w:rPr>
        <w:t xml:space="preserve">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 низ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а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с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ганиза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уш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устан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к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лашкин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кретар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ных 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81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Институ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совершенствован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чителе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тод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3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0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оспит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п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 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уальным пробле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тод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у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ак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 экспери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ых програм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ет вы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ие материа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бразовательную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й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дагог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48050" cy="2295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ого строитель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у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Строитель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 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КС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пл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 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ржа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Х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митро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ол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респонд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илиб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 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им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респондент 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т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ы 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хнович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ственной баз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лаборатор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нев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изво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ехник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электронны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ибор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технику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етиче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 более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я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адиоапп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тостро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обору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компон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проводни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9950" cy="2143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чащие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ум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лектро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боров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аборатор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нятиях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ную ба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квалифиц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  <w:drawing>
          <wp:inline distT="0" distB="0" distL="0" distR="0">
            <wp:extent cx="3438525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лав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ч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рпус Смол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ум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лектросвяз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i/>
          <w:i/>
          <w:iCs/>
          <w:sz w:val="22"/>
          <w:szCs w:val="22"/>
        </w:rPr>
      </w:pPr>
      <w:r>
        <w:rPr>
          <w:rFonts w:cs="Times New Roman" w:ascii="Arial" w:hAnsi="Arial"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ооператив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опе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)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 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че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е Центро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тив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</w:t>
      </w:r>
      <w:r>
        <w:rPr>
          <w:sz w:val="22"/>
          <w:szCs w:val="22"/>
        </w:rPr>
        <w:t xml:space="preserve"> 195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квалифицированных специа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о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варов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хгал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и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ехник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электросвяз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1) </w:t>
      </w:r>
      <w:r>
        <w:rPr>
          <w:rFonts w:cs="Times New Roman"/>
          <w:sz w:val="22"/>
          <w:szCs w:val="22"/>
        </w:rPr>
        <w:t>находится 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вя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здновал свое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ик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дио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 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фик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фных ста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б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я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ю 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вя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 за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ный 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 корпу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 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са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жест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д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з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яво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и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дпольщиков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уй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ехник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орговл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рман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 четыре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3)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раз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6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му уч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варове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и при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щ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60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Технику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оргов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лод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чеб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веде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од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ципли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бор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 пяти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Экономиче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осснаб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СС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й 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ров 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 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я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варо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 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Автотранспорт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ранспорт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м корп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рабур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ым пере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огате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 подготовил</w:t>
      </w:r>
      <w:r>
        <w:rPr>
          <w:sz w:val="22"/>
          <w:szCs w:val="22"/>
        </w:rPr>
        <w:t xml:space="preserve"> 2500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ха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х 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м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едагогическ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чилищ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вожа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по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о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едицинск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чилищ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7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7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юн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ву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ш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уш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у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опы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оре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филак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клини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бул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та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пидеми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ных 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узыкальн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чилищ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ось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ортепья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кестрово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ру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ириже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р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аль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алайк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еоретиче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ре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епья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анис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цертмей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сам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ипа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ян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олонче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риж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е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циплин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ой капел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фо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иже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х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имфо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 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)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б 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5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2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ультур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просветительн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чилищ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вет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 хор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библиотека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ются и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епья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мянц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вет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ечерн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кстиль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надц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вечер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8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2/73 </w:t>
      </w:r>
      <w:r>
        <w:rPr>
          <w:rFonts w:cs="Times New Roman"/>
          <w:sz w:val="22"/>
          <w:szCs w:val="22"/>
        </w:rPr>
        <w:t>уч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лось</w:t>
      </w:r>
      <w:r>
        <w:rPr>
          <w:sz w:val="22"/>
          <w:szCs w:val="22"/>
        </w:rPr>
        <w:t xml:space="preserve"> 476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ко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л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ход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ол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я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кацкое производ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нопряд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котажное производ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/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ет необход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нимают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няти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ципл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Учеб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консультационн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ункты заочны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уз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ум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специаль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троите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ствен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трукт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нита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хан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олог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х градо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2/73 </w:t>
      </w:r>
      <w:r>
        <w:rPr>
          <w:rFonts w:cs="Times New Roman"/>
          <w:sz w:val="22"/>
          <w:szCs w:val="22"/>
        </w:rPr>
        <w:t>уч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нималось </w:t>
      </w:r>
      <w:r>
        <w:rPr>
          <w:sz w:val="22"/>
          <w:szCs w:val="22"/>
        </w:rPr>
        <w:t xml:space="preserve">430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о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 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слу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сесоюз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ельскохозяйствен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нститут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оч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бразова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до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н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му шо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ХИЗ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ся</w:t>
      </w:r>
      <w:r>
        <w:rPr>
          <w:sz w:val="22"/>
          <w:szCs w:val="22"/>
        </w:rPr>
        <w:t xml:space="preserve"> 98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го 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ХИЗ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ном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оном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отех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 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ад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 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сесоюз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оч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нститут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нженер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елезнодорож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ранспорт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плуатацион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ифик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техн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коном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300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ункт </w:t>
      </w:r>
      <w:r>
        <w:rPr>
          <w:rFonts w:cs="Times New Roman"/>
          <w:bCs/>
          <w:sz w:val="22"/>
          <w:szCs w:val="22"/>
        </w:rPr>
        <w:t>Всесоюз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оч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ехникум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елезнодорож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ранспорт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железнодорожников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специаль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ет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узыкаль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школ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 1 </w:t>
      </w:r>
      <w:r>
        <w:rPr>
          <w:rFonts w:cs="Times New Roman" w:ascii="Arial" w:hAnsi="Arial"/>
          <w:b/>
          <w:bCs/>
          <w:sz w:val="22"/>
          <w:szCs w:val="22"/>
        </w:rPr>
        <w:t>име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Глин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 Мар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у окончи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ан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пол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н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шк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ц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 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бед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овед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с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полни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епья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и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олонч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ух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5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бразование </w:t>
      </w:r>
      <w:r>
        <w:rPr>
          <w:sz w:val="22"/>
          <w:szCs w:val="22"/>
        </w:rPr>
        <w:t xml:space="preserve">130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Двор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ет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художествен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школ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16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форм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п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фи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 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</w:t>
      </w:r>
      <w:r>
        <w:rPr>
          <w:sz w:val="22"/>
          <w:szCs w:val="22"/>
        </w:rPr>
        <w:t xml:space="preserve">-69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ре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поощр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никами 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ю шк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 рису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Учебн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заведения профессиональ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техниче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бразова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техуч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 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, 18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ми училищ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ью 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нч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пл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 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, 4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П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 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а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ртирово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мес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рабур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ч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 индивиду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р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П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Гарабурд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17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еж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я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фр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та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нтех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тукату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лицовщ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иточ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25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в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в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журных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мон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меха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с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ав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пе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9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1/1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ка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езеров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струменталь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мон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нтех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графистов подготавливае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ПТ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ашен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тех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пром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нскобл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о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ПТ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р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я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я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н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тукатур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лицовщи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иточ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43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ГПТ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3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 профтех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3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а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ртировоч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9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й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лектр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мон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иомеха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я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техуч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 ведом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ходится </w:t>
      </w:r>
      <w:r>
        <w:rPr>
          <w:rFonts w:cs="Times New Roman"/>
          <w:bCs/>
          <w:sz w:val="22"/>
          <w:szCs w:val="22"/>
        </w:rPr>
        <w:t>профессионально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техническ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оператив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илищ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 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ц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ин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 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и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пер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дав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ол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сси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авц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е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фессиональ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лин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сокомби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фессионально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техническ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илищ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яс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мышленност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 195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т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б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ин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комби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ц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школ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ФЗУ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вым предприят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чесалыц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сальщ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точ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ъемщ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мотч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тальщ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качих 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водского учен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и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КУЛЬТУРНО</w:t>
      </w:r>
      <w:r>
        <w:rPr>
          <w:rFonts w:cs="Arial" w:ascii="Arial" w:hAnsi="Arial"/>
          <w:b/>
          <w:bCs/>
          <w:sz w:val="32"/>
          <w:szCs w:val="32"/>
        </w:rPr>
        <w:t>-</w:t>
      </w:r>
      <w:r>
        <w:rPr>
          <w:rFonts w:cs="Times New Roman" w:ascii="Arial" w:hAnsi="Arial"/>
          <w:b/>
          <w:bCs/>
          <w:sz w:val="32"/>
          <w:szCs w:val="32"/>
        </w:rPr>
        <w:t>ПРОСВЕТИТЕЛЬНЫЕ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Times New Roman" w:ascii="Arial" w:hAnsi="Arial"/>
          <w:b/>
          <w:bCs/>
          <w:sz w:val="32"/>
          <w:szCs w:val="32"/>
        </w:rPr>
        <w:t>И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Times New Roman" w:ascii="Arial" w:hAnsi="Arial"/>
          <w:b/>
          <w:bCs/>
          <w:sz w:val="32"/>
          <w:szCs w:val="32"/>
        </w:rPr>
        <w:t>НАУЧНЫЕ УЧРЕЖДЕНИЯ</w:t>
      </w:r>
      <w:r>
        <w:rPr>
          <w:rFonts w:cs="Arial" w:ascii="Arial" w:hAnsi="Arial"/>
          <w:b/>
          <w:bCs/>
          <w:sz w:val="32"/>
          <w:szCs w:val="32"/>
        </w:rPr>
        <w:t xml:space="preserve">, </w:t>
      </w:r>
      <w:r>
        <w:rPr>
          <w:rFonts w:cs="Times New Roman" w:ascii="Arial" w:hAnsi="Arial"/>
          <w:b/>
          <w:bCs/>
          <w:sz w:val="32"/>
          <w:szCs w:val="32"/>
        </w:rPr>
        <w:t>ТВОРЧЕСКИЕ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Times New Roman" w:ascii="Arial" w:hAnsi="Arial"/>
          <w:b/>
          <w:bCs/>
          <w:sz w:val="32"/>
          <w:szCs w:val="32"/>
        </w:rPr>
        <w:t>ОРГАНИЗАЦИИ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иблиоте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ме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5/19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альная 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хран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тод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графический 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52800" cy="2219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Област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иблиоте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ме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Ленин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ходил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убер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ъезд комсомол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здн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ве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 xml:space="preserve">июня </w:t>
      </w:r>
      <w:r>
        <w:rPr>
          <w:sz w:val="22"/>
          <w:szCs w:val="22"/>
        </w:rPr>
        <w:t xml:space="preserve">192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а 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бис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 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7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кв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та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ый корпу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иблиотеки </w:t>
      </w:r>
      <w:r>
        <w:rPr>
          <w:sz w:val="22"/>
          <w:szCs w:val="22"/>
        </w:rPr>
        <w:t xml:space="preserve">9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5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онемен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 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отд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агандируют разли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мотры кн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 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библио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онемен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гл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чески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о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 возник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национал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 комсом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м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3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национал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крылся 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уберн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КСМ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емус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а</w:t>
      </w:r>
      <w:r>
        <w:rPr>
          <w:sz w:val="22"/>
          <w:szCs w:val="22"/>
        </w:rPr>
        <w:t xml:space="preserve"> 23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 дос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дет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иблиотека име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Крупско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ой</w:t>
      </w:r>
      <w:r>
        <w:rPr>
          <w:sz w:val="22"/>
          <w:szCs w:val="22"/>
        </w:rPr>
        <w:t xml:space="preserve">, 6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ось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феврале </w:t>
      </w:r>
      <w:r>
        <w:rPr>
          <w:sz w:val="22"/>
          <w:szCs w:val="22"/>
        </w:rPr>
        <w:t xml:space="preserve">193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рос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ежда Константин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уничт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совпро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охранилищ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 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т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ло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ктор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мотр диафиль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д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 услу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 чит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ую 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раматиче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ат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р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1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тибю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о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а 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есс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о 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м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лен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л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ж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мокр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ре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52800" cy="2609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сударств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ат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ам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ронено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ь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ар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олодая гвард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н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ыдов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 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мл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ант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кеа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следни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Жаворон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асте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юш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Ц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ович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ектакль «Разгр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д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иплом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м</w:t>
      </w:r>
      <w:r>
        <w:rPr>
          <w:sz w:val="22"/>
          <w:szCs w:val="22"/>
        </w:rPr>
        <w:t xml:space="preserve"> 10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 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сс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в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ов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ев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ант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нов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лг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 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трол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б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анд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кля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ошен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ачев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д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жно 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ре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еат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уко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ольных спектак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ерту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л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ста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Филармо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оль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 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з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 филармо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 конце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ст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е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алис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кал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го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пров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ст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тер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онем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вор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ц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ст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х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ы 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 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и 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ст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с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 засл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льв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 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219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инотеат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Октябрь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м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упный 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инотеатр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од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инотеатр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цион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й 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Октябрь»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 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ы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л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х 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 кап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лки 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941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945 </w:t>
      </w:r>
      <w:r>
        <w:rPr>
          <w:rFonts w:cs="Times New Roman"/>
          <w:bCs/>
          <w:sz w:val="22"/>
          <w:szCs w:val="22"/>
        </w:rPr>
        <w:t>годов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9950" cy="2171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Широкофорлшт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инотеатр «Современник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)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ен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виктор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на»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ь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ше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)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Крас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ртизан»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тыся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ет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ли</w:t>
      </w:r>
      <w:r>
        <w:rPr>
          <w:sz w:val="22"/>
          <w:szCs w:val="22"/>
        </w:rPr>
        <w:t xml:space="preserve"> 1100-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Юбилейный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форм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Современник»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ет 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й зр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860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инотеатр </w:t>
      </w:r>
      <w:r>
        <w:rPr>
          <w:rFonts w:cs="Times New Roman"/>
          <w:bCs/>
          <w:sz w:val="22"/>
          <w:szCs w:val="22"/>
        </w:rPr>
        <w:t>«Крас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р»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ст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т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окомоти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 больша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цион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Малютка»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165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эк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 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площад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фи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раеведче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узе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8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еоло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 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аре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л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оиспыт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 естественноисторическ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иродоведческ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нтузиа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ч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тюк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тирелиги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6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19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ую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rFonts w:cs="Times New Roman"/>
          <w:bCs/>
          <w:sz w:val="22"/>
          <w:szCs w:val="22"/>
        </w:rPr>
        <w:t>Историче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узей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Ленин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де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овет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ериод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й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ми экспе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со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с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й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вших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да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е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йна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щего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 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 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хов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кушк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а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выйков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у крепо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се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 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 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ах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619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Област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аеведче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з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рейш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зее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н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пол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агоц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тамо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ский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р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раф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з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ж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ар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е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е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созда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чае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е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вод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имо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де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вет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бщест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ещ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 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 Вязе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ч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е геро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военсовет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ил уроже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ф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ых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а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с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контрреволюцион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сни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и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льшев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Ц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структ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 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коп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 ре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ен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хаче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ыл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 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смонав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т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им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рь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наком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констру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воч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Э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фо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м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 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х 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лана </w:t>
      </w:r>
      <w:r>
        <w:rPr>
          <w:sz w:val="22"/>
          <w:szCs w:val="22"/>
        </w:rPr>
        <w:t xml:space="preserve">195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 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а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титель ви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бро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сни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 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родук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е собир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бю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 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оч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х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с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косс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ча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Г</w:t>
      </w:r>
      <w:r>
        <w:rPr>
          <w:sz w:val="22"/>
          <w:szCs w:val="22"/>
        </w:rPr>
        <w:t xml:space="preserve">-221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гвардии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е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гля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е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фиц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ву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шисты 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отогра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 сте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к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нар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е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 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 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ва</w:t>
      </w:r>
      <w:r>
        <w:rPr>
          <w:sz w:val="22"/>
          <w:szCs w:val="22"/>
        </w:rPr>
        <w:t>, 3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ремова</w:t>
      </w:r>
      <w:r>
        <w:rPr>
          <w:sz w:val="22"/>
          <w:szCs w:val="22"/>
        </w:rPr>
        <w:t>, 4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ш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сан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н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е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ью кардым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ь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ечевой 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ю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док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он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мундир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ря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карто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 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 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л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ан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м хол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щие пол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оп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33750" cy="421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уз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образите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кладных искусст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ме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нк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Музей изобразительных и прикладных искусств имени С. Т, Коненков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цен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лашкино» 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н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и 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аку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хран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рт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вается от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икон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ц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т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ез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елия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ам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клас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 изобраз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ко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и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т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пр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пин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юл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у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дви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алист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мо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в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ри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йваз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инд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аак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н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и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олел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ток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чный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ов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дан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п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вин</w:t>
      </w:r>
      <w:r>
        <w:rPr>
          <w:sz w:val="22"/>
          <w:szCs w:val="22"/>
        </w:rPr>
        <w:t xml:space="preserve">, A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ну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овин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р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ис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с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ш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з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ы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уб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ются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чал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ту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ж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н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ля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ое 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тра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блон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р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бч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д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по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рф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 Возр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дерлан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лан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анд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г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140 </w:t>
      </w:r>
      <w:r>
        <w:rPr>
          <w:rFonts w:cs="Times New Roman"/>
          <w:sz w:val="22"/>
          <w:szCs w:val="22"/>
        </w:rPr>
        <w:t>пейз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тюрмор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к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анны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чер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оленс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Теремок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Шумяч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я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рпи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 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9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ься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 муз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 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уз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кульптур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ерге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имофеевич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оненк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) </w:t>
      </w:r>
      <w:r>
        <w:rPr>
          <w:rFonts w:cs="Times New Roman"/>
          <w:sz w:val="22"/>
          <w:szCs w:val="22"/>
        </w:rPr>
        <w:t>находится 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обл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фей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бы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ный тала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о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г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тру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71850" cy="226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уз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кульптур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рге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имофеевича Коненк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о</w:t>
      </w:r>
      <w:r>
        <w:rPr>
          <w:sz w:val="22"/>
          <w:szCs w:val="22"/>
        </w:rPr>
        <w:t xml:space="preserve"> 65 </w:t>
      </w:r>
      <w:r>
        <w:rPr>
          <w:rFonts w:cs="Times New Roman"/>
          <w:sz w:val="22"/>
          <w:szCs w:val="22"/>
        </w:rPr>
        <w:t>ун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; 41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ра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н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ако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ера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рв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со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е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 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 обна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ломуд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яществ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Девуш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в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урузой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е обр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 Каракови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 скульп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д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яд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м 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ьм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о 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ыр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авид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лиаф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ежа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дев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я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го 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 мемор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тво народ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экземпля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к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 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м 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е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рылат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Ж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фан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ы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у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ен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 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кизы 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лет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йтесь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жданово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бед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ле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азк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упили 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 пока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 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 Тимоф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ень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р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литиче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свеще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 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сомо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арти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гита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осо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кр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бле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305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ит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свещения Смол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ком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ПСС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т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е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эконо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7)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м т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бл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гражданпроек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тся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эк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установ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5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2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уд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мест и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ся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фицир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оруд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тэконо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ьным з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чит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лек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ер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з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нин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ю 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 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ни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ворец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ультур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железнодорожник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у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л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монстр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 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о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52800" cy="2524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ор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льтур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елезнодорожник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итеб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шосс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ю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лек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ы 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окомоти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 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к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трад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ма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т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а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н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фицер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ой 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лек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 на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авоч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цев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триотическому воспит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ст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работник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свеще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стороннюю 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пит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ует луч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 проф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ем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й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рофе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есс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е шко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6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ет универс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т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нтернациона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алыш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юбознатель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Юнос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ниг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лиц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/1)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ю кни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лект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и 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700 </w:t>
      </w:r>
      <w:r>
        <w:rPr>
          <w:rFonts w:cs="Times New Roman"/>
          <w:sz w:val="22"/>
          <w:szCs w:val="22"/>
        </w:rPr>
        <w:t>государ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ственных библиот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книгото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ый кни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спростран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ссортимен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фицирова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з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н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 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лю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а 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181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ниги</w:t>
      </w:r>
      <w:r>
        <w:rPr>
          <w:i/>
          <w:iCs/>
          <w:sz w:val="22"/>
          <w:szCs w:val="22"/>
        </w:rPr>
        <w:t>.</w:t>
      </w:r>
      <w:r>
        <w:rPr>
          <w:i/>
          <w:iCs/>
          <w:smallCap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спространи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магазинной 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нош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сортимен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с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лам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ссы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чи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об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ой торгов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книготор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3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то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ящее 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 по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н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го 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тадион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Спартак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рта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больное 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е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нн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утб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атл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ая триб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структо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аж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71850" cy="430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портив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зд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дионе «Спартак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атле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т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нобиту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2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й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хтов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лавательн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ассейн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й бассей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Днепр»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пейзаж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н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Золотая рыбка»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. 3 29 </w:t>
      </w:r>
      <w:r>
        <w:rPr>
          <w:rFonts w:cs="Times New Roman"/>
          <w:sz w:val="22"/>
          <w:szCs w:val="22"/>
        </w:rPr>
        <w:t>груп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4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у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ются пла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неп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юнош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дготовили </w:t>
      </w: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разряд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ь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уд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в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уризму 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экскурсия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 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мпин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юро путеше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м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 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жеваль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т пропага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й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 те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планов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бзорны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од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з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ох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л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у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и труж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з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ол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ом «Григ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ах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б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ин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ицы 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ж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урист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а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Хвойная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война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 жив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 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снар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33750" cy="2257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оте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Феникс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р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молен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дн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нач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ур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ехдне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т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б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п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еникс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отел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Феникс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04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 удобст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о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32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ф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та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ворец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ионер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школьник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ьп 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льными пли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ве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торо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ехн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ссов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60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амаю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е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 «Орлено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Гамаю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шк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ты 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нограф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самбль «Орлен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управл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ез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е шко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тиль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0425" cy="2238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ворец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ионер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школьников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иц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мунистической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х мероприят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тер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б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енни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ктак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т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 пион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танц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юны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ехник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6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техн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омоде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кетомоде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тоцик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фото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 радиоэлектро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омоде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мотомодел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енны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м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ные ком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изат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зобрета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 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а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ю соревнов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овершен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о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делистов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уча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 СС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ласт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танц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юннат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.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 натур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н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 более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л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е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3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о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лико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ол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е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воще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а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од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щ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а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л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кур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импи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н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т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рож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Н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ая уча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Н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ет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экскурсион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туристе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танц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ров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терна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ист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тод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турис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евед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 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 революцио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ольных музе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ших инстру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ист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фо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гар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ла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 Пржева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ин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го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ьянов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Цент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уч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техниче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нформации 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паганд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отрас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ЦНТ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2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зир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Н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 производ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 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Н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ческие плак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ч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дренном производ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Н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о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форм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ен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рм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трук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НИИТехноприбо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ол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энерг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9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 НИИТеплопри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ех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остро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д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вных техн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исл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ехноло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ст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лабора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пециаль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учно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Times New Roman" w:ascii="Arial" w:hAnsi="Arial"/>
          <w:b/>
          <w:bCs/>
          <w:sz w:val="22"/>
          <w:szCs w:val="22"/>
        </w:rPr>
        <w:t>реставрационная производствен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астерска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тавра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 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 в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нимается 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у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ун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ро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вещ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ставр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 «Терем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ции 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ыпа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ись 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тавр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емонт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авр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оч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 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лект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роди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ть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у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серватор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у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 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ую 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ско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лабор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ворческие организации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молен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исатель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рганизация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ы 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ач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 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за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мат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лы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чин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я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этов </w:t>
      </w:r>
      <w:r>
        <w:rPr>
          <w:sz w:val="22"/>
          <w:szCs w:val="22"/>
        </w:rPr>
        <w:t xml:space="preserve">A. </w:t>
      </w:r>
      <w:r>
        <w:rPr>
          <w:rFonts w:cs="Times New Roman"/>
          <w:sz w:val="22"/>
          <w:szCs w:val="22"/>
        </w:rPr>
        <w:t>Гмыр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ил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анд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ч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дамат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о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кс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Васил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ж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ьялов</w:t>
      </w:r>
      <w:r>
        <w:rPr>
          <w:sz w:val="22"/>
          <w:szCs w:val="22"/>
        </w:rPr>
        <w:t xml:space="preserve">, B. </w:t>
      </w:r>
      <w:r>
        <w:rPr>
          <w:rFonts w:cs="Times New Roman"/>
          <w:sz w:val="22"/>
          <w:szCs w:val="22"/>
        </w:rPr>
        <w:t>Шурыг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ди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я пролет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ся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ья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едо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 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аю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 писа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э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тверг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ются рук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д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с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хоз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ден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бласт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рганизац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юз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урналист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ССР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 более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 реда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й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ир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вещ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овский рабоч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к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к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 журн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з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труд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чных журн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ами обл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н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 журн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луч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х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вор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ир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кл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ет 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репор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молен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рганизац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юз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художник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СФСР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</w:t>
      </w:r>
      <w:r>
        <w:rPr>
          <w:rFonts w:cs="Times New Roman"/>
          <w:sz w:val="22"/>
          <w:szCs w:val="22"/>
        </w:rPr>
        <w:t>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 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р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блон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тра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пон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 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 худо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29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е 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л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она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публика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пл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 xml:space="preserve">расположено </w:t>
      </w:r>
      <w:r>
        <w:rPr>
          <w:rFonts w:cs="Times New Roman"/>
          <w:bCs/>
          <w:sz w:val="22"/>
          <w:szCs w:val="22"/>
        </w:rPr>
        <w:t>Смоленск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тделе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Художествен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фонд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СФСР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 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ция 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д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 образ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уляр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извод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 стан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род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ворчест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ше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0)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 боле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70 </w:t>
      </w:r>
      <w:r>
        <w:rPr>
          <w:rFonts w:cs="Times New Roman"/>
          <w:sz w:val="22"/>
          <w:szCs w:val="22"/>
        </w:rPr>
        <w:t>агитбриг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тод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ерту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а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лают рекоменд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еогра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ян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формител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янис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рмейс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Хоровое общество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ганиз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риж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мей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фессио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ю трудя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ет 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жег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би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ерту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иод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н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ьский симфо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ел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ровую шко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ИСТОРИЧЕСКИ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ЗДАНИЯ 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ПАМЯТНИК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КУЛЬТУР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 3 </w:t>
      </w:r>
      <w:r>
        <w:rPr>
          <w:rFonts w:cs="Times New Roman" w:ascii="Arial" w:hAnsi="Arial"/>
          <w:b/>
          <w:bCs/>
          <w:sz w:val="22"/>
          <w:szCs w:val="22"/>
        </w:rPr>
        <w:t>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лиц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лин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чески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рхитектурны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о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ьн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 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 собы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земл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тор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го 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в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ждан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хманин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81375" cy="2257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вш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оря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рания ны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ходи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дици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ститут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рук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 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сн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яс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коман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Ц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д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сообра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я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кц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едателем 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яс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яс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КП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б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згла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дании </w:t>
      </w: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админист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Желез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тока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дани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)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х 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тю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идетельствует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 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афимови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тю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афимовича «Желе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анской 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Глинк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ни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опол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 муз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1790700" cy="4295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 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лин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) 188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тило 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у 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ро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инштей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ц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радор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й 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иж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ш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зву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ая 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Гли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. 1885 </w:t>
      </w:r>
      <w:r>
        <w:rPr>
          <w:rFonts w:cs="Times New Roman"/>
          <w:sz w:val="22"/>
          <w:szCs w:val="22"/>
        </w:rPr>
        <w:t>год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 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804 </w:t>
      </w:r>
      <w:r>
        <w:rPr>
          <w:rFonts w:cs="Times New Roman"/>
          <w:sz w:val="22"/>
          <w:szCs w:val="22"/>
        </w:rPr>
        <w:t>г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 xml:space="preserve">февраля </w:t>
      </w:r>
      <w:r>
        <w:rPr>
          <w:sz w:val="22"/>
          <w:szCs w:val="22"/>
        </w:rPr>
        <w:t xml:space="preserve">185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л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реб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сп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тюры»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маринск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оман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мо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шетка 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ус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нязя Холмск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том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Решетк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имер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 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золо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ев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стив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 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й митин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а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Историко</w:t>
      </w:r>
      <w:r>
        <w:rPr>
          <w:rFonts w:cs="Arial" w:ascii="Arial" w:hAnsi="Arial"/>
          <w:b/>
          <w:bCs/>
          <w:sz w:val="40"/>
          <w:szCs w:val="40"/>
        </w:rPr>
        <w:t>-</w:t>
      </w:r>
      <w:r>
        <w:rPr>
          <w:rFonts w:cs="Times New Roman" w:ascii="Arial" w:hAnsi="Arial"/>
          <w:b/>
          <w:bCs/>
          <w:sz w:val="40"/>
          <w:szCs w:val="40"/>
        </w:rPr>
        <w:t>революционные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места 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памятни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ПАМЯТНЫ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МЕСТ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 xml:space="preserve">РЕВОЛЮЦИИ </w:t>
      </w:r>
      <w:r>
        <w:rPr>
          <w:rFonts w:cs="Arial" w:ascii="Arial" w:hAnsi="Arial"/>
          <w:b/>
          <w:bCs/>
          <w:sz w:val="28"/>
          <w:szCs w:val="28"/>
        </w:rPr>
        <w:t xml:space="preserve">1905 </w:t>
      </w:r>
      <w:r>
        <w:rPr>
          <w:rFonts w:cs="Times New Roman" w:ascii="Arial" w:hAnsi="Arial"/>
          <w:b/>
          <w:bCs/>
          <w:sz w:val="28"/>
          <w:szCs w:val="28"/>
        </w:rPr>
        <w:t>—</w:t>
      </w:r>
      <w:r>
        <w:rPr>
          <w:rFonts w:cs="Arial" w:ascii="Arial" w:hAnsi="Arial"/>
          <w:b/>
          <w:bCs/>
          <w:sz w:val="28"/>
          <w:szCs w:val="28"/>
        </w:rPr>
        <w:t xml:space="preserve"> 1907 </w:t>
      </w:r>
      <w:r>
        <w:rPr>
          <w:rFonts w:cs="Times New Roman" w:ascii="Arial" w:hAnsi="Arial"/>
          <w:b/>
          <w:bCs/>
          <w:sz w:val="28"/>
          <w:szCs w:val="28"/>
        </w:rPr>
        <w:t>ГОДОВ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Революционн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шлое бывш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атушечн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фабри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неп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уш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4-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гарди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яли нелег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в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ста</w:t>
      </w:r>
      <w:r>
        <w:rPr>
          <w:sz w:val="22"/>
          <w:szCs w:val="22"/>
        </w:rPr>
        <w:t xml:space="preserve">. 18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ча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 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брик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р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 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. 22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и</w:t>
      </w:r>
      <w:r>
        <w:rPr>
          <w:sz w:val="22"/>
          <w:szCs w:val="22"/>
        </w:rPr>
        <w:t xml:space="preserve">. 1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оль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ы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латы 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ж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0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ород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а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ме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Глин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«блонье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болонье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е</w:t>
      </w:r>
      <w:r>
        <w:rPr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I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спользов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т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а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ан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 высту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 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е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мая прису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м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б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е пы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г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с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пуг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мей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 на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а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ники «Днеп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ни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ы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е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у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а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онстр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гн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абас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ась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  <w:t>Из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истори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школы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№</w:t>
      </w:r>
      <w:r>
        <w:rPr>
          <w:rFonts w:cs="Arial" w:ascii="Arial" w:hAnsi="Arial"/>
          <w:bCs/>
          <w:sz w:val="22"/>
          <w:szCs w:val="22"/>
        </w:rPr>
        <w:t xml:space="preserve"> 7 </w:t>
      </w:r>
      <w:r>
        <w:rPr>
          <w:rFonts w:cs="Times New Roman" w:ascii="Arial" w:hAnsi="Arial"/>
          <w:bCs/>
          <w:sz w:val="22"/>
          <w:szCs w:val="22"/>
        </w:rPr>
        <w:t>имен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Н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Times New Roman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Times New Roman" w:ascii="Arial" w:hAnsi="Arial"/>
          <w:bCs/>
          <w:sz w:val="22"/>
          <w:szCs w:val="22"/>
        </w:rPr>
        <w:t>Пржевальск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чти </w:t>
      </w:r>
      <w:r>
        <w:rPr>
          <w:sz w:val="22"/>
          <w:szCs w:val="22"/>
        </w:rPr>
        <w:t>200-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 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ов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одо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е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43275" cy="2600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Школ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вш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ж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лассиче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имназ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ыгравш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05 </w:t>
      </w:r>
      <w:r>
        <w:rPr>
          <w:rFonts w:cs="Times New Roman"/>
          <w:i/>
          <w:iCs/>
          <w:sz w:val="22"/>
          <w:szCs w:val="22"/>
        </w:rPr>
        <w:t>год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идн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волюционн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иже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чащей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лодеж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оч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 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ниф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нгель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мназ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питал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 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нгель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одо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е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но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 маркс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 митин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инициа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 прокламации</w:t>
      </w:r>
      <w:r>
        <w:rPr>
          <w:sz w:val="22"/>
          <w:szCs w:val="22"/>
        </w:rPr>
        <w:t xml:space="preserve">. 22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рама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 разбро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зу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е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ми «Варшавян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рсельез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чной улиц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в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ув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3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 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ниц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 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знамен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ад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яя шк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Дом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Times New Roman" w:ascii="Arial" w:hAnsi="Arial"/>
          <w:b/>
          <w:bCs/>
          <w:sz w:val="22"/>
          <w:szCs w:val="22"/>
        </w:rPr>
        <w:t>гд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ходил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итинг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нчив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 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0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ар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еол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волюции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.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аяся молодеж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тябре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 яв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Встреч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рабочи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абь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ор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 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б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 мит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 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у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зу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к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 ду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тн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. 89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ай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мпол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ре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ле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ой 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питал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ПАМЯТНЫ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МЕСТ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ВЕЛИКО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ОКТЯБРЬСКОЙ СОЦИАЛИСТИЧЕСКО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РЕВОЛЮЦИИ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дан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ывши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ыловых автомобильны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астерских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ых мастер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ыл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 автомаш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ось около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олю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ьян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 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с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 ста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м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риф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с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 заклю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х генер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 каз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ерво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здан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моленск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гельгард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0425" cy="2533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ерв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Совета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ны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ласт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т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ница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едания 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ез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гельгард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плянс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ест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ктябрьски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ое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 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 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8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 с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олю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тщет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т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 во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ер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лав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н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окомандующий Духо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а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и 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 со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гром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у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8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исс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ужского 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н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81375" cy="2600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тябре</w:t>
      </w:r>
      <w:r>
        <w:rPr>
          <w:i/>
          <w:iCs/>
          <w:sz w:val="22"/>
          <w:szCs w:val="22"/>
        </w:rPr>
        <w:t xml:space="preserve"> 1917 </w:t>
      </w:r>
      <w:r>
        <w:rPr>
          <w:rFonts w:cs="Times New Roman"/>
          <w:i/>
          <w:iCs/>
          <w:sz w:val="22"/>
          <w:szCs w:val="22"/>
        </w:rPr>
        <w:t>го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седал Военн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революцио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итет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ны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зыкальн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чилище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к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леве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в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ж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шу в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 у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ыл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ную аги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л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Товарищи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Организ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а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9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ев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обр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крет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на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бр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дли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связи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с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сутств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олю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енные 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12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инск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ужд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олненный 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ц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 спа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ровожд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я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чьи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о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тимат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и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у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душ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ихся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йт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г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тимату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итуля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ов поки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е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тимат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т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жд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д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о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тр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 пред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о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в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 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ест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зал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вик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в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ег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ч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е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ду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д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 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 ча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ау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ряд </w:t>
      </w:r>
      <w:r>
        <w:rPr>
          <w:sz w:val="22"/>
          <w:szCs w:val="22"/>
        </w:rPr>
        <w:t>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еж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 пол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о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и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у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 спа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д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(13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ми 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 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 (14)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с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ы уез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в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анных ст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ыт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ин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оруж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Друг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десь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 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н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ьм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Памятные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места</w:t>
      </w:r>
    </w:p>
    <w:p>
      <w:pPr>
        <w:pStyle w:val="Normal"/>
        <w:ind w:firstLine="284"/>
        <w:jc w:val="center"/>
        <w:rPr/>
      </w:pPr>
      <w:r>
        <w:rPr>
          <w:rFonts w:cs="Times New Roman" w:ascii="Arial" w:hAnsi="Arial"/>
          <w:b/>
          <w:bCs/>
          <w:sz w:val="40"/>
          <w:szCs w:val="40"/>
        </w:rPr>
        <w:t>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памятник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воинской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слав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ПАМЯТНИК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ПАМЯТНЫ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МЕСТА ГЕРОИЧЕСКО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ОБОРОНЫ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СМОЛЕНСКА В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XVI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ВЕКЕ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моленск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репость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молен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епост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ыдающеес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енно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оборонитель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рхитектур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оруже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нц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чал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ека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дав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ключитель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наче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ажнейшем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атегическом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ункту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русск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авительство принял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ше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дежн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крепит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люч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город</w:t>
      </w:r>
      <w:r>
        <w:rPr>
          <w:bCs/>
          <w:sz w:val="22"/>
          <w:szCs w:val="22"/>
        </w:rPr>
        <w:t xml:space="preserve">. 15 </w:t>
      </w:r>
      <w:r>
        <w:rPr>
          <w:rFonts w:cs="Times New Roman"/>
          <w:bCs/>
          <w:sz w:val="22"/>
          <w:szCs w:val="22"/>
        </w:rPr>
        <w:t xml:space="preserve">декабря </w:t>
      </w:r>
      <w:r>
        <w:rPr>
          <w:bCs/>
          <w:sz w:val="22"/>
          <w:szCs w:val="22"/>
        </w:rPr>
        <w:t xml:space="preserve">1595 </w:t>
      </w:r>
      <w:r>
        <w:rPr>
          <w:rFonts w:cs="Times New Roman"/>
          <w:bCs/>
          <w:sz w:val="22"/>
          <w:szCs w:val="22"/>
        </w:rPr>
        <w:t>год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ы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зда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цар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каз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оительств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менн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епост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Дл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уководст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оительств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ыл присла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ыдающийс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ус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одч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Федор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вельевич Конь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Крепост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оружала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ериод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авления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т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царствовани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рис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дунов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оэтом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аст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литератур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ее называ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дуновско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оительств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епост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аствовал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селен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ольк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молен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ая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но 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руги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йон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усс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сударств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Дл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е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зведения требовало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громно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личеств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м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злич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териал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ысяч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бочи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ук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Теса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мень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жг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звесть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дела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ирпич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кла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ен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ашн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ост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люд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риехавш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юд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з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м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тдаленн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голко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аны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Зим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роитель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териа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двози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нях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лето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лотах 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дводах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Тяжел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бот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екращалис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угл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д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е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олез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6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п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а</w:t>
      </w:r>
      <w:r>
        <w:rPr>
          <w:sz w:val="22"/>
          <w:szCs w:val="22"/>
        </w:rPr>
        <w:t xml:space="preserve"> 6,5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38 </w:t>
      </w:r>
      <w:r>
        <w:rPr>
          <w:rFonts w:cs="Times New Roman"/>
          <w:sz w:val="22"/>
          <w:szCs w:val="22"/>
        </w:rPr>
        <w:t>боевых 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еп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во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к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с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аш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роловско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ятн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ни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зар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ошев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ыт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ми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енев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икольско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закры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57575" cy="2257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иколь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ро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аш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леневска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Никольская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неп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 яр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ополо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вер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тр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вет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179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14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фо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пне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лох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 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а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ри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ас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р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ющие 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сториче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 архитектур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 первонач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ок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159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02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д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 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ие 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1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сентябр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молянами </w:t>
      </w:r>
      <w:r>
        <w:rPr>
          <w:sz w:val="22"/>
          <w:szCs w:val="22"/>
        </w:rPr>
        <w:t>110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у Маховце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м «Октябрь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ов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ор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стаф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Еленевск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в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аре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 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бу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ч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ногогранная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Шембелев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 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алтар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елух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ными 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я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и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у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круг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8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ыревской 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лков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трелк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ю 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а 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бле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рол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ое оборо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азу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мбраз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 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мбраз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ча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йниц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машикул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риспосо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мушк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ща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 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емляна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 xml:space="preserve">крепость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Times New Roman" w:ascii="Arial" w:hAnsi="Arial"/>
          <w:b/>
          <w:bCs/>
          <w:sz w:val="22"/>
          <w:szCs w:val="22"/>
        </w:rPr>
        <w:t>Королев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астион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 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рта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го Коро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 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6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ожить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овать</w:t>
      </w:r>
      <w:r>
        <w:rPr>
          <w:sz w:val="22"/>
          <w:szCs w:val="22"/>
        </w:rPr>
        <w:t xml:space="preserve">. 3 </w:t>
      </w:r>
      <w:r>
        <w:rPr>
          <w:rFonts w:cs="Times New Roman"/>
          <w:sz w:val="22"/>
          <w:szCs w:val="22"/>
        </w:rPr>
        <w:t xml:space="preserve">июня </w:t>
      </w:r>
      <w:r>
        <w:rPr>
          <w:sz w:val="22"/>
          <w:szCs w:val="22"/>
        </w:rPr>
        <w:t xml:space="preserve">16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ая схв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хв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измун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е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ру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6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мл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уго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юю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ю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 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мл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е погре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ц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чуб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нес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т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е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о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ях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напр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уб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е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 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монтиров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 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. 4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 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х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 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а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ами 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 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Шеин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астион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меся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и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63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з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ко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а 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 беспреры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п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 крепо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зры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ов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уд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63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 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сла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каз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монт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ом 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ой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саже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Из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рошл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лиц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ариж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оммун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ого м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 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я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 Соб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дниц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иц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нее кр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вор </w:t>
      </w:r>
      <w:r>
        <w:rPr>
          <w:rFonts w:cs="Times New Roman"/>
          <w:bCs/>
          <w:sz w:val="22"/>
          <w:szCs w:val="22"/>
        </w:rPr>
        <w:t>Троиц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настыря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4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рхитектур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ы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емориальным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скам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цкая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ПАМЯТНИК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ОТЕЧЕСТВЕННО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 xml:space="preserve">ВОЙНЫ </w:t>
      </w:r>
      <w:r>
        <w:rPr>
          <w:rFonts w:cs="Arial" w:ascii="Arial" w:hAnsi="Arial"/>
          <w:b/>
          <w:bCs/>
          <w:sz w:val="28"/>
          <w:szCs w:val="28"/>
        </w:rPr>
        <w:t xml:space="preserve">1812 </w:t>
      </w:r>
      <w:r>
        <w:rPr>
          <w:rFonts w:cs="Times New Roman" w:ascii="Arial" w:hAnsi="Arial"/>
          <w:b/>
          <w:bCs/>
          <w:sz w:val="28"/>
          <w:szCs w:val="28"/>
        </w:rPr>
        <w:t>ГОД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ероически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защитника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 xml:space="preserve">Смоленска </w:t>
      </w:r>
      <w:r>
        <w:rPr>
          <w:rFonts w:cs="Arial" w:ascii="Arial" w:hAnsi="Arial"/>
          <w:b/>
          <w:bCs/>
          <w:sz w:val="22"/>
          <w:szCs w:val="22"/>
        </w:rPr>
        <w:t xml:space="preserve">4 </w:t>
      </w:r>
      <w:r>
        <w:rPr>
          <w:rFonts w:cs="Times New Roman" w:ascii="Arial" w:hAnsi="Arial"/>
          <w:b/>
          <w:bCs/>
          <w:sz w:val="22"/>
          <w:szCs w:val="22"/>
        </w:rPr>
        <w:t>—</w:t>
      </w:r>
      <w:r>
        <w:rPr>
          <w:rFonts w:cs="Arial" w:ascii="Arial" w:hAnsi="Arial"/>
          <w:b/>
          <w:bCs/>
          <w:sz w:val="22"/>
          <w:szCs w:val="22"/>
        </w:rPr>
        <w:t xml:space="preserve"> 5 </w:t>
      </w:r>
      <w:r>
        <w:rPr>
          <w:rFonts w:cs="Times New Roman" w:ascii="Arial" w:hAnsi="Arial"/>
          <w:b/>
          <w:bCs/>
          <w:sz w:val="22"/>
          <w:szCs w:val="22"/>
        </w:rPr>
        <w:t>августа</w:t>
      </w:r>
      <w:r>
        <w:rPr>
          <w:rFonts w:cs="Arial" w:ascii="Arial" w:hAnsi="Arial"/>
          <w:b/>
          <w:bCs/>
          <w:sz w:val="22"/>
          <w:szCs w:val="22"/>
        </w:rPr>
        <w:t xml:space="preserve"> 1812 </w:t>
      </w:r>
      <w:r>
        <w:rPr>
          <w:rFonts w:cs="Times New Roman" w:ascii="Arial" w:hAnsi="Arial"/>
          <w:b/>
          <w:bCs/>
          <w:sz w:val="22"/>
          <w:szCs w:val="22"/>
        </w:rPr>
        <w:t>год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 бере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8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>29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 около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ни Адами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ическим цок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ц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 п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ящим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ным двугла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 медалей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ж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рельеф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з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кадр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ра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ен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чен желе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ес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 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790700" cy="419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drawing>
          <wp:inline distT="0" distB="0" distL="0" distR="0">
            <wp:extent cx="1733550" cy="4295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drawing>
          <wp:inline distT="0" distB="0" distL="0" distR="0">
            <wp:extent cx="1819275" cy="421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ражения п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ом</w:t>
      </w:r>
      <w:r>
        <w:rPr>
          <w:i/>
          <w:iCs/>
          <w:sz w:val="22"/>
          <w:szCs w:val="22"/>
        </w:rPr>
        <w:t xml:space="preserve"> 4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i/>
          <w:iCs/>
          <w:sz w:val="22"/>
          <w:szCs w:val="22"/>
        </w:rPr>
        <w:t xml:space="preserve">1812 </w:t>
      </w:r>
      <w:r>
        <w:rPr>
          <w:rFonts w:cs="Times New Roman"/>
          <w:i/>
          <w:iCs/>
          <w:sz w:val="22"/>
          <w:szCs w:val="22"/>
        </w:rPr>
        <w:t>год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 Софийсколг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ку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утузову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Смоленскому</w:t>
      </w:r>
      <w:r>
        <w:rPr>
          <w:i/>
          <w:iCs/>
          <w:sz w:val="22"/>
          <w:szCs w:val="22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чение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 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ев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рабур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льшев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ми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йтз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фийском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пку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п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ф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 отли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ф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 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аничном пох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вар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ов софи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ядовой </w:t>
      </w:r>
      <w:r>
        <w:rPr>
          <w:sz w:val="22"/>
          <w:szCs w:val="22"/>
        </w:rPr>
        <w:t>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п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 металл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луб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огил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енерал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Скалон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ал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а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вшими вост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. 5 </w:t>
      </w:r>
      <w:r>
        <w:rPr>
          <w:rFonts w:cs="Times New Roman"/>
          <w:sz w:val="22"/>
          <w:szCs w:val="22"/>
        </w:rPr>
        <w:t>август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 францу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 п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не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ес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Памятни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ероям</w:t>
      </w:r>
      <w:r>
        <w:rPr>
          <w:rFonts w:cs="Arial" w:ascii="Arial" w:hAnsi="Arial"/>
          <w:b/>
          <w:bCs/>
          <w:sz w:val="22"/>
          <w:szCs w:val="22"/>
        </w:rPr>
        <w:t xml:space="preserve"> 1812 </w:t>
      </w:r>
      <w:r>
        <w:rPr>
          <w:rFonts w:cs="Times New Roman" w:ascii="Arial" w:hAnsi="Arial"/>
          <w:b/>
          <w:bCs/>
          <w:sz w:val="22"/>
          <w:szCs w:val="22"/>
        </w:rPr>
        <w:t>год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3).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912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ц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пе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бна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зем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торой о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ет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ро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незд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метал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лагод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ероям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арклай 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л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агратио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еверов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ев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о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еплены бронз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гл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б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Бюс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Times New Roman" w:ascii="Arial" w:hAnsi="Arial"/>
          <w:b/>
          <w:bCs/>
          <w:sz w:val="22"/>
          <w:szCs w:val="22"/>
        </w:rPr>
        <w:t>Кутуз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ахов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е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ма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арио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. 174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13.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н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0-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Памят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М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Times New Roman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Times New Roman" w:ascii="Arial" w:hAnsi="Arial"/>
          <w:b/>
          <w:sz w:val="22"/>
          <w:szCs w:val="22"/>
        </w:rPr>
        <w:t>Кутузову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Times New Roman" w:ascii="Arial" w:hAnsi="Arial"/>
          <w:b/>
          <w:sz w:val="22"/>
          <w:szCs w:val="22"/>
        </w:rPr>
        <w:t>Смоленскому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рисв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арио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 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 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тови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Куту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хтур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ПАМЯТНЫ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МЕС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АМЯТНИКИ ВЕЛИКО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ОТЕЧЕСТВЕННО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ОЙН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Братски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могил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кладбищ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подпольщиков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Times New Roman" w:ascii="Arial" w:hAnsi="Arial"/>
          <w:b/>
          <w:sz w:val="22"/>
          <w:szCs w:val="22"/>
        </w:rPr>
        <w:t>партиза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военнопленны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>красноармейце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нича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 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3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рос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резвы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лед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де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изг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обнаружила </w:t>
      </w:r>
      <w:r>
        <w:rPr>
          <w:sz w:val="22"/>
          <w:szCs w:val="22"/>
        </w:rPr>
        <w:t xml:space="preserve">87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нно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 кладб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лис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о более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 патрио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еад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пп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рел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г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 ка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а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нд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ъя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с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ич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нд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ведч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шн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з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еад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л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Орле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ле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л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лнца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яди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збе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нд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в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у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н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ладеть маш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д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увствовав нелад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ко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л 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ф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с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поль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а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жд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ившем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409950" cy="2371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надгроб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Скорбящ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ть»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рат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ги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польщиков 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ртиз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адов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р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рел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 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дгр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орб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ура 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ости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ленков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бящ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он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у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ез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мпаржиц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 «Пионерск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/2)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ия жер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ратск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гил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еннопленн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асноармейцев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й расп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ащ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по </w:t>
      </w:r>
      <w:r>
        <w:rPr>
          <w:rFonts w:cs="Times New Roman"/>
          <w:sz w:val="22"/>
          <w:szCs w:val="22"/>
        </w:rPr>
        <w:t>Рославль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ожд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во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аск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ив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 с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вои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ь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вои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ю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у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м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тол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гнали толп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ссыпн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я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ал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дарм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ендан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с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ре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сте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й 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рас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а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демья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 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о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вшемся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а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6. </w:t>
      </w:r>
      <w:r>
        <w:rPr>
          <w:rFonts w:cs="Times New Roman"/>
          <w:sz w:val="22"/>
          <w:szCs w:val="22"/>
        </w:rPr>
        <w:t>Лаг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тра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1941/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тисанита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челове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еватель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де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е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ир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ме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рас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м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за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иль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ла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6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 бра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о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 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ж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шосс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ско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 красноармей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спитал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ед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ушерской шк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лаг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 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рс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ла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Э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ров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дочно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ит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Яс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 около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у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м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пле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польщ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м насел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резвы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сенью </w:t>
      </w:r>
      <w:r>
        <w:rPr>
          <w:sz w:val="22"/>
          <w:szCs w:val="22"/>
        </w:rPr>
        <w:t xml:space="preserve">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део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ли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овень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шеях</w:t>
      </w:r>
      <w:r>
        <w:rPr>
          <w:sz w:val="22"/>
          <w:szCs w:val="22"/>
        </w:rPr>
        <w:t xml:space="preserve"> 8500 </w:t>
      </w:r>
      <w:r>
        <w:rPr>
          <w:rFonts w:cs="Times New Roman"/>
          <w:sz w:val="22"/>
          <w:szCs w:val="22"/>
        </w:rPr>
        <w:t>труп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 xml:space="preserve">июля </w:t>
      </w:r>
      <w:r>
        <w:rPr>
          <w:sz w:val="22"/>
          <w:szCs w:val="22"/>
        </w:rPr>
        <w:t xml:space="preserve">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ыг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е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ей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тт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ках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800 </w:t>
      </w:r>
      <w:r>
        <w:rPr>
          <w:rFonts w:cs="Times New Roman"/>
          <w:sz w:val="22"/>
          <w:szCs w:val="22"/>
        </w:rPr>
        <w:t>беззащитных женщ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уду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бот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ше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Братск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гил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т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го терр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флот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 xml:space="preserve">летом </w:t>
      </w:r>
      <w:r>
        <w:rPr>
          <w:sz w:val="22"/>
          <w:szCs w:val="22"/>
        </w:rPr>
        <w:t xml:space="preserve">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варт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эс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ша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т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расстреля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гил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 бо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 гражд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огил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оино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вет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Арми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43275" cy="2257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огил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ин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ен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ерое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ечестве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йн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квер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ерое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течественны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йн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хоронено</w:t>
      </w:r>
      <w:r>
        <w:rPr>
          <w:sz w:val="22"/>
          <w:szCs w:val="22"/>
        </w:rPr>
        <w:t xml:space="preserve"> 38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л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ков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зи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ц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к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л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в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у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тся п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ж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ере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командующего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Т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ф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шил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еле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ер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х</w:t>
      </w:r>
      <w:r>
        <w:rPr>
          <w:sz w:val="22"/>
          <w:szCs w:val="22"/>
        </w:rPr>
        <w:t xml:space="preserve"> 18-</w:t>
      </w:r>
      <w:r>
        <w:rPr>
          <w:rFonts w:cs="Times New Roman"/>
          <w:sz w:val="22"/>
          <w:szCs w:val="22"/>
        </w:rPr>
        <w:t>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ви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 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ну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ден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 у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я Курил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ч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 подрыв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ерс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комсомо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ерсиях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 партиз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рыв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лекв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р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а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 xml:space="preserve">мая </w:t>
      </w:r>
      <w:r>
        <w:rPr>
          <w:sz w:val="22"/>
          <w:szCs w:val="22"/>
        </w:rPr>
        <w:t xml:space="preserve">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 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ос 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ом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нем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тиз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 остан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ей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я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 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и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ер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 Слоб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сомольц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89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просл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емлил само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й правительств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жде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-1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б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ем 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знамен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2990850" cy="4219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емориа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вободителей Смоленщин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ашист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купанто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ае </w:t>
      </w:r>
      <w:r>
        <w:rPr>
          <w:sz w:val="22"/>
          <w:szCs w:val="22"/>
        </w:rPr>
        <w:t xml:space="preserve">19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б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за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еч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гонь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а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упающи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КС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ие би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я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лиц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Фрунз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5652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 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ми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8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1819275" cy="4295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Cs/>
          <w:sz w:val="22"/>
          <w:szCs w:val="22"/>
        </w:rPr>
        <w:tab/>
        <w:tab/>
      </w: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1790700" cy="4352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 Владимир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иленко</w:t>
      </w:r>
      <w:r>
        <w:rPr>
          <w:i/>
          <w:iCs/>
          <w:sz w:val="22"/>
          <w:szCs w:val="22"/>
        </w:rPr>
        <w:t>.</w:t>
        <w:tab/>
        <w:tab/>
      </w:r>
      <w:r>
        <w:rPr>
          <w:rFonts w:cs="Times New Roman"/>
          <w:i/>
          <w:iCs/>
          <w:sz w:val="22"/>
          <w:szCs w:val="22"/>
        </w:rPr>
        <w:t>Обелиск «Штык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емориаль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зна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чест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свободителе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освоб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изг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ось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ского фро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дел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т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Arial" w:hAnsi="Arial"/>
          <w:b/>
          <w:bCs/>
          <w:sz w:val="22"/>
          <w:szCs w:val="22"/>
        </w:rPr>
        <w:t>Памяти ю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артизан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го партиз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сомо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 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стерна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щ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ла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и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л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 ю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ют смел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 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 расс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8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6 </w:t>
      </w:r>
      <w:r>
        <w:rPr>
          <w:rFonts w:cs="Times New Roman"/>
          <w:sz w:val="22"/>
          <w:szCs w:val="22"/>
        </w:rPr>
        <w:t>путевод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 опис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во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белис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«Штык» 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кров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гор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„ </w:t>
      </w:r>
      <w:r>
        <w:rPr>
          <w:rFonts w:cs="Times New Roman"/>
          <w:sz w:val="22"/>
          <w:szCs w:val="22"/>
        </w:rPr>
        <w:t>Пок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 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н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воинам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19-</w:t>
      </w:r>
      <w:r>
        <w:rPr>
          <w:rFonts w:cs="Times New Roman"/>
          <w:sz w:val="22"/>
          <w:szCs w:val="22"/>
        </w:rPr>
        <w:t>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т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мет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ебес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ал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 xml:space="preserve">сентября </w:t>
      </w:r>
      <w:r>
        <w:rPr>
          <w:sz w:val="22"/>
          <w:szCs w:val="22"/>
        </w:rPr>
        <w:t xml:space="preserve">19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6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 воинам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152, 129, 46, 127, 158 </w:t>
      </w:r>
      <w:r>
        <w:rPr>
          <w:rFonts w:cs="Times New Roman"/>
          <w:sz w:val="22"/>
          <w:szCs w:val="22"/>
        </w:rPr>
        <w:t>стрел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ан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ъезд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моленск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-34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81375" cy="2295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оев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н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-34, </w:t>
      </w:r>
      <w:r>
        <w:rPr>
          <w:rFonts w:cs="Times New Roman"/>
          <w:i/>
          <w:iCs/>
          <w:sz w:val="22"/>
          <w:szCs w:val="22"/>
        </w:rPr>
        <w:t>установл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ъез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 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урган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ессмерт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 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7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урга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ессмертия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й пли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 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Люди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По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ча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луй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ните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д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гонь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ессмертия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емориальн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доск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места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ое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дани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луб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илици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)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об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 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т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ции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лици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дубный со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ер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рв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ции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ай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ви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елезнодорож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кзал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завод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мен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лини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), </w:t>
      </w:r>
      <w:r>
        <w:rPr>
          <w:rFonts w:cs="Times New Roman"/>
          <w:bCs/>
          <w:sz w:val="22"/>
          <w:szCs w:val="22"/>
        </w:rPr>
        <w:t>продовольствен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газина 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лиц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льш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аснофлотск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и 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129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5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м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ись геро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рикмахер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м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№</w:t>
      </w:r>
      <w:r>
        <w:rPr>
          <w:bCs/>
          <w:sz w:val="22"/>
          <w:szCs w:val="22"/>
        </w:rPr>
        <w:t xml:space="preserve"> 4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лиц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упской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ем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доме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6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жи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пад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рибу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тадиона «Спартак»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 xml:space="preserve"> 1941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июнь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п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аз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Памятники</w:t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архитектур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древ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х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щ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 кня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 уцел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дан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ывш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церкв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етр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авл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 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 в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ав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стисла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ма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ыступ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 до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 поя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е 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нч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 остроко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нф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лу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 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н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льце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ми кресто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 выра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ы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е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хра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в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ркв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т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Павла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X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к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ил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ык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ди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 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  <w:drawing>
          <wp:inline distT="0" distB="0" distL="0" distR="0">
            <wp:extent cx="2895600" cy="42481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  <w:t>Здани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бывшей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церкв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Ива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Times New Roman" w:ascii="Arial" w:hAnsi="Arial"/>
          <w:bCs/>
          <w:sz w:val="22"/>
          <w:szCs w:val="22"/>
        </w:rPr>
        <w:t>Богосло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фло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им Заднеп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16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18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ном вид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ырехстол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 оканч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ы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н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рест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ыпаль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 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ру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ре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ме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5,7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</w:t>
      </w:r>
      <w:r>
        <w:rPr>
          <w:sz w:val="22"/>
          <w:szCs w:val="22"/>
        </w:rPr>
        <w:t xml:space="preserve"> (1,18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 х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 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ш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 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дан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ывш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вир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 xml:space="preserve">церкви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Times New Roman" w:ascii="Arial" w:hAnsi="Arial"/>
          <w:b/>
          <w:bCs/>
          <w:sz w:val="22"/>
          <w:szCs w:val="22"/>
        </w:rPr>
        <w:t>Михаил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Архангела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фло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8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19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 иск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 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образ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в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ален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в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ель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295650" cy="2676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евн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рхитектур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в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ир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ркв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дым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в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лоп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ы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лопа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нерг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 сло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х вертика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е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н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в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лу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т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 фа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п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х 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н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ов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м 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лко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од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ви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ед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ре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одумстве Авраа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ож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в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бщ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омо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йоли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ую 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гоц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а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м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вид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нощной стран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й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он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в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вн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мо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Иерусали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еи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зап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ь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Архитектур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ансамбл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Собор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холм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астерьем Алекс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ь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6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саже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ы прекрат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4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д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шедшие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 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к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9,7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2,6,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е абси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2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и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ступенч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ъяру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ы 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г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тк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режк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ови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 барабан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ш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т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ся н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ы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ую го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 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б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ру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 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тивами 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д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лну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о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щих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а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2952750" cy="4295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итектур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самбль Собор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 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»</w:t>
      </w:r>
      <w:r>
        <w:rPr>
          <w:sz w:val="22"/>
          <w:szCs w:val="22"/>
        </w:rPr>
        <w:t xml:space="preserve"> (17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39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ми 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гоматер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икон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ж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пископ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ш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ющей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сиц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рниц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д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сиц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к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малор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Трус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помощ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 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ов</w:t>
      </w:r>
      <w:r>
        <w:rPr>
          <w:sz w:val="22"/>
          <w:szCs w:val="22"/>
        </w:rPr>
        <w:t xml:space="preserve"> (174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46)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ется от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с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лиц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х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 об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го дек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 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истор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пн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ьбище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ой решеткой</w:t>
      </w:r>
      <w:r>
        <w:rPr>
          <w:sz w:val="22"/>
          <w:szCs w:val="22"/>
        </w:rPr>
        <w:t xml:space="preserve"> (1858), </w:t>
      </w:r>
      <w:r>
        <w:rPr>
          <w:rFonts w:cs="Times New Roman"/>
          <w:sz w:val="22"/>
          <w:szCs w:val="22"/>
        </w:rPr>
        <w:t>вы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 лест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7 </w:t>
      </w:r>
      <w:r>
        <w:rPr>
          <w:rFonts w:cs="Times New Roman"/>
          <w:sz w:val="22"/>
          <w:szCs w:val="22"/>
        </w:rPr>
        <w:t>году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я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ирп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2924175" cy="426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в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знесе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ркв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т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йч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меща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тавоч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л Музе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образите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клад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скусст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ме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нк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 пешеход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альной 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 Сове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ьб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у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6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6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и стол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у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м мар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4 </w:t>
      </w:r>
      <w:r>
        <w:rPr>
          <w:rFonts w:cs="Times New Roman"/>
          <w:sz w:val="22"/>
          <w:szCs w:val="22"/>
        </w:rPr>
        <w:t>году 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пн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ла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разн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под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вторимое своеобраз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хран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дани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ывш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Вознесенск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церкв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м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1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а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илл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ышк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нас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9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ни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бунтов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ц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астерья» 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хроме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ве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й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ол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 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ушенных 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из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ставрир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й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 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Зеленый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наряд</w:t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  <w:t>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окраины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Times New Roman" w:ascii="Arial" w:hAnsi="Arial"/>
          <w:b/>
          <w:bCs/>
          <w:sz w:val="40"/>
          <w:szCs w:val="40"/>
        </w:rPr>
        <w:t>Смоленска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19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ах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о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н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овр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р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ол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САДЫ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ПАР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Arial" w:hAnsi="Arial"/>
          <w:b/>
          <w:bCs/>
          <w:sz w:val="24"/>
          <w:szCs w:val="24"/>
        </w:rPr>
        <w:t>СМОЛЕНСК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924 </w:t>
      </w:r>
      <w:r>
        <w:rPr>
          <w:rFonts w:cs="Times New Roman"/>
          <w:sz w:val="22"/>
          <w:szCs w:val="22"/>
        </w:rPr>
        <w:t>гект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льв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неп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сомо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и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с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110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40,5 </w:t>
      </w:r>
      <w:r>
        <w:rPr>
          <w:rFonts w:cs="Times New Roman"/>
          <w:sz w:val="22"/>
          <w:szCs w:val="22"/>
        </w:rPr>
        <w:t>квадр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ад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мен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Глинк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стыми алле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а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по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е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п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ят пр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 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ь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о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печа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арое 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чит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51 </w:t>
      </w:r>
      <w:r>
        <w:rPr>
          <w:rFonts w:cs="Times New Roman"/>
          <w:sz w:val="22"/>
          <w:szCs w:val="22"/>
        </w:rPr>
        <w:t>путеводит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родск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р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ультуры 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тдых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ну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я 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ых оз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кта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монстр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шечные соревн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н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боль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ош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нис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ых хокк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тракци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д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танцеваль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за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Молодость»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п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н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курсы б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6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5 </w:t>
      </w:r>
      <w:r>
        <w:rPr>
          <w:rFonts w:cs="Times New Roman"/>
          <w:sz w:val="22"/>
          <w:szCs w:val="22"/>
        </w:rPr>
        <w:t>путеводителя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адовс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рк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О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н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аху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хат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юб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д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надгроби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урга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ессмерт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7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язовеньке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овень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удован песча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т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«грибка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 лод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ыж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ягуша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к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б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у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терок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меч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п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кворцо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ач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коль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р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опарк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рас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р</w:t>
      </w:r>
      <w:r>
        <w:rPr>
          <w:bCs/>
          <w:sz w:val="22"/>
          <w:szCs w:val="22"/>
        </w:rPr>
        <w:t xml:space="preserve"> (</w:t>
      </w:r>
      <w:r>
        <w:rPr>
          <w:rFonts w:cs="Times New Roman"/>
          <w:bCs/>
          <w:sz w:val="22"/>
          <w:szCs w:val="22"/>
        </w:rPr>
        <w:t>с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18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220)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ОКРАИНЫ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Arial" w:hAnsi="Arial"/>
          <w:b/>
          <w:bCs/>
          <w:sz w:val="28"/>
          <w:szCs w:val="28"/>
        </w:rPr>
        <w:t>ГОРОД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Талашкино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цен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 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я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ам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ивальны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р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ну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их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н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вшем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эскиз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о рез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е» 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шв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90900" cy="2695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«Теремок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илиа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зея изобразите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клад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скусств име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нк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ыпа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а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укотвор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ри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ав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 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совх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фициров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х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вощевод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альщ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е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ц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Шеиновк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еи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3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г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ке дей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м парти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ы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ж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е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ври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ю подп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 разведыв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в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дымовским подполь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душ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пл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лашкин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62325" cy="4333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Храм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усыпаль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ленове бл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лашки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олодн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километрах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 маст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 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революци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п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ик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стовало около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езнодор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 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 от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бас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 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луж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е 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ант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н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зн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 утоп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тыся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ы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крыта </w:t>
      </w:r>
      <w:r>
        <w:rPr>
          <w:rFonts w:cs="Times New Roman"/>
          <w:bCs/>
          <w:sz w:val="22"/>
          <w:szCs w:val="22"/>
        </w:rPr>
        <w:t>Российск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омплекс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чебно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спортивн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аз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рдена Лени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броволь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портив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бщест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«Спартак»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ов Коло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с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ф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ше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р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 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ов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ор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атл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за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Серебрянк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ебр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ни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гатной фабр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 кр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 рабоч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е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ально</w:t>
      </w:r>
      <w:r>
        <w:rPr>
          <w:sz w:val="22"/>
          <w:szCs w:val="22"/>
        </w:rPr>
        <w:t xml:space="preserve">. 200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 пред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аз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зунг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ствует пролет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зм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ия 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н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 забаст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революции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г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 реконстру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орг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х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вед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чк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стр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стр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би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х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то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то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стапов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гиб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страто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ной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то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ер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 льнозав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Красны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Бо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о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 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ь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юбленным 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др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з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6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4,5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е Дубровен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ров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ю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лаван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е Кр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астрон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н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ов 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ка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и праздника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атоу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сс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ями баст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атоу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вода </w:t>
      </w:r>
      <w:r>
        <w:rPr>
          <w:sz w:val="22"/>
          <w:szCs w:val="22"/>
        </w:rPr>
        <w:t xml:space="preserve">13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85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а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ция обнар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экземпля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ограф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ю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нных РСДР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м шриф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П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е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ч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ц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а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мбардир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б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352800" cy="2619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ыж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гулке 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асн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ру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х 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 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стер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г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нков перепр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о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ерс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ы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ук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мо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исе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во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монт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 свя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берих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ы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уш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ер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йн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б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иль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 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 Дубровен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Гнездово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 располо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зем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 </w:t>
      </w:r>
      <w:r>
        <w:rPr>
          <w:sz w:val="22"/>
          <w:szCs w:val="22"/>
        </w:rPr>
        <w:t xml:space="preserve">187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исто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а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т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Вол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г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з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ндинав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р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ден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сомо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ую аги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нездовская патрио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м парти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 поб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о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р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ис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п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гра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йн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п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 кера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лах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я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п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ород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е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амзи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ик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янс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незд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и 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омо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н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дет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о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сфаль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 дошк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овое отд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искус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й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ю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х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циали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пл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чи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вет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07 </w:t>
      </w:r>
      <w:r>
        <w:rPr>
          <w:rFonts w:cs="Times New Roman"/>
          <w:sz w:val="22"/>
          <w:szCs w:val="22"/>
        </w:rPr>
        <w:t xml:space="preserve">годов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Й СЛАВЫ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  <w:bCs/>
        </w:rPr>
        <w:t>СМОЛЕНСК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Путеводител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Завед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цией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Ю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Александров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Худож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Титова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Художник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Ю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Бажаноа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авлова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рректор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3. </w:t>
      </w:r>
      <w:r>
        <w:rPr>
          <w:rFonts w:cs="Times New Roman"/>
          <w:i/>
          <w:iCs/>
          <w:sz w:val="18"/>
          <w:szCs w:val="18"/>
        </w:rPr>
        <w:t>Кулем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рд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с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мени 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Москов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ий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ск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уйбышева</w:t>
      </w:r>
      <w:r>
        <w:rPr>
          <w:sz w:val="16"/>
          <w:szCs w:val="16"/>
        </w:rPr>
        <w:t>, 21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51088. </w:t>
      </w:r>
      <w:r>
        <w:rPr>
          <w:rFonts w:cs="Times New Roman"/>
          <w:sz w:val="16"/>
          <w:szCs w:val="16"/>
        </w:rPr>
        <w:t>Сд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ор</w:t>
      </w:r>
      <w:r>
        <w:rPr>
          <w:sz w:val="16"/>
          <w:szCs w:val="16"/>
        </w:rPr>
        <w:t xml:space="preserve"> 10/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 197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дпис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 печати</w:t>
      </w:r>
      <w:r>
        <w:rPr>
          <w:sz w:val="16"/>
          <w:szCs w:val="16"/>
        </w:rPr>
        <w:t xml:space="preserve"> 18/1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1974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орм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маги</w:t>
      </w:r>
      <w:r>
        <w:rPr>
          <w:sz w:val="16"/>
          <w:szCs w:val="16"/>
        </w:rPr>
        <w:t xml:space="preserve"> 7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108 1/32. </w:t>
      </w:r>
      <w:r>
        <w:rPr>
          <w:rFonts w:cs="Times New Roman"/>
          <w:sz w:val="16"/>
          <w:szCs w:val="16"/>
        </w:rPr>
        <w:t>У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ч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9,8. </w:t>
      </w:r>
      <w:r>
        <w:rPr>
          <w:rFonts w:cs="Times New Roman"/>
          <w:sz w:val="16"/>
          <w:szCs w:val="16"/>
        </w:rPr>
        <w:t>Уч</w:t>
      </w:r>
      <w:r>
        <w:rPr>
          <w:sz w:val="16"/>
          <w:szCs w:val="16"/>
        </w:rPr>
        <w:t>.-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9,85. </w:t>
      </w:r>
      <w:r>
        <w:rPr>
          <w:rFonts w:cs="Times New Roman"/>
          <w:sz w:val="16"/>
          <w:szCs w:val="16"/>
        </w:rPr>
        <w:t>Тираж</w:t>
      </w:r>
      <w:r>
        <w:rPr>
          <w:sz w:val="16"/>
          <w:szCs w:val="16"/>
        </w:rPr>
        <w:t xml:space="preserve"> 50 000. </w:t>
      </w:r>
      <w:r>
        <w:rPr>
          <w:rFonts w:cs="Times New Roman"/>
          <w:sz w:val="16"/>
          <w:szCs w:val="16"/>
        </w:rPr>
        <w:t>Т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лан</w:t>
      </w:r>
      <w:r>
        <w:rPr>
          <w:sz w:val="16"/>
          <w:szCs w:val="16"/>
        </w:rPr>
        <w:t xml:space="preserve"> 197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81. </w:t>
      </w:r>
      <w:r>
        <w:rPr>
          <w:rFonts w:cs="Times New Roman"/>
          <w:sz w:val="16"/>
          <w:szCs w:val="16"/>
        </w:rPr>
        <w:t>Цена</w:t>
      </w:r>
      <w:r>
        <w:rPr>
          <w:sz w:val="16"/>
          <w:szCs w:val="16"/>
        </w:rPr>
        <w:t xml:space="preserve"> 39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каз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№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2853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рд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пография «Крас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летарий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ск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аснопролетарская</w:t>
      </w:r>
      <w:r>
        <w:rPr>
          <w:sz w:val="16"/>
          <w:szCs w:val="16"/>
        </w:rPr>
        <w:t>, 1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С 51 Смоленск. </w:t>
      </w:r>
      <w:r>
        <w:rPr>
          <w:rFonts w:cs="Arial" w:ascii="Arial" w:hAnsi="Arial"/>
          <w:sz w:val="18"/>
          <w:szCs w:val="18"/>
        </w:rPr>
        <w:t>Путеводитель. Изд. 6-е, переработанное. М., «Моск. рабочий», 197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4 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этой книге рассказывается об историческом прошлом и настоящем древнего русского города Смоленска, города-воина, не раз встававшего на пути врагов к сердцу нашей Родины — Москв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0904 — 065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bCs/>
        </w:rPr>
        <w:t>С-------------</w:t>
      </w:r>
      <w:r>
        <w:rPr>
          <w:rFonts w:cs="Courier New" w:ascii="Courier New" w:hAnsi="Courier New"/>
          <w:b/>
        </w:rPr>
        <w:t>-181 — 73</w:t>
      </w:r>
    </w:p>
    <w:p>
      <w:pPr>
        <w:pStyle w:val="Normal"/>
        <w:ind w:firstLine="284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172(03) — 74</w:t>
      </w:r>
    </w:p>
    <w:p>
      <w:pPr>
        <w:pStyle w:val="Normal"/>
        <w:ind w:firstLine="284"/>
        <w:jc w:val="both"/>
        <w:rPr>
          <w:rFonts w:ascii="Courier New" w:hAnsi="Courier New" w:cs="Times New Roman"/>
          <w:b/>
          <w:b/>
          <w:sz w:val="22"/>
          <w:szCs w:val="22"/>
        </w:rPr>
      </w:pPr>
      <w:r>
        <w:rPr>
          <w:rFonts w:cs="Times New Roman" w:ascii="Courier New" w:hAnsi="Courier New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1:55:00Z</dcterms:created>
  <dc:creator>Slawa_614</dc:creator>
  <dc:description/>
  <dc:language>en-US</dc:language>
  <cp:lastModifiedBy>Slawa_614</cp:lastModifiedBy>
  <dcterms:modified xsi:type="dcterms:W3CDTF">2007-07-12T21:55:00Z</dcterms:modified>
  <cp:revision>2</cp:revision>
  <dc:subject/>
  <dc:title> </dc:title>
</cp:coreProperties>
</file>